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UDIENZA 154 (16 LUGLIO 2008).</w:t>
      </w:r>
    </w:p>
    <w:p>
      <w:pPr>
        <w:pStyle w:val="Normal"/>
        <w:jc w:val="both"/>
        <w:rPr>
          <w:rFonts w:ascii="Times New Roman" w:hAnsi="Times New Roman" w:cs="Times New Roman"/>
        </w:rPr>
      </w:pPr>
      <w:r>
        <w:rPr>
          <w:rFonts w:cs="Times New Roman" w:ascii="Times New Roman" w:hAnsi="Times New Roman"/>
        </w:rPr>
        <w:t>(Prima parte)</w:t>
      </w:r>
    </w:p>
    <w:p>
      <w:pPr>
        <w:pStyle w:val="Normal"/>
        <w:spacing w:before="0" w:after="0"/>
        <w:jc w:val="both"/>
        <w:rPr>
          <w:rFonts w:ascii="Times New Roman" w:hAnsi="Times New Roman" w:cs="Times New Roman"/>
        </w:rPr>
      </w:pPr>
      <w:r>
        <w:rPr>
          <w:rFonts w:cs="Times New Roman" w:ascii="Times New Roman" w:hAnsi="Times New Roman"/>
        </w:rPr>
        <w:t>Appell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rPr>
        <w:t>PRESIDENTE</w:t>
      </w:r>
      <w:r>
        <w:rPr>
          <w:rFonts w:cs="Times New Roman" w:ascii="Times New Roman" w:hAnsi="Times New Roman"/>
        </w:rPr>
        <w:t>: Ci siamo tutti, la parola al Pubblico Minister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bCs/>
        </w:rPr>
        <w:t>PM</w:t>
      </w:r>
      <w:r>
        <w:rPr>
          <w:rFonts w:cs="Times New Roman" w:ascii="Times New Roman" w:hAnsi="Times New Roman"/>
        </w:rPr>
        <w:t xml:space="preserve">: Grazie signor Presidente. Avevo lasciato la discussione su l’accertamento dei fatti, per quanto riguarda le lesioni causate all’interno dell’istituto Diaz-Pertini, al punto in cui accertato il fatto, ritenuto da noi accertato il fatto, si trattava poi di focalizzare il discorso sui criteri che sono stati seguiti per determinare l’accertamento di responsabilità a carico degli imputati che oggi rispondono di questo specifico addebito. L’accusa di lesione ai danni dei numerosi arrestati inizialmente era stata infatti ipotizzata a carico di tutti i funzionari che a vario titolo risultavano intervenuti nell’operazione Diaz al comando dei rispettivi reparti, oggi come imputati in questo processo abbiamo il comandante del primo reparto mobile di Roma e del  7 nucleo sperimentale, il comandante, il vicecomandante e..quindi il comandante Canterini, e il dottor Fournier, vicecomandante e comandante del nucleo sperimentale, e gli ispettori Basile Fabrizio, Cenni Angelo, Tucci Ciro, il sovrintendente Lucarone, il vice sovrintendente Compagnone, Ledotti, Stranieri e Zaccaria, che sono tutti sottufficiali con funzioni di caposquadra, per quanto riguarda Basili non in funzione di caposquadra, anche se all’epoca il dottor Canterini trasmise le relazioni di 8 capisquadra comprendendo la relazione di Basili, ma l’ispettore Basili era un istruttore del nucleo con funzioni e qualifica comunque tali da ritenerlo rappresentativo nell’ambito della catena di comando che aveva la responsabilità dei 70 circa uomini intervenuti del 7 nucleo sperimentale e all’occorrenza anche evidentemente la possibilità di intervenire anche con funzioni direttive per il grado che ricopriva. </w:t>
      </w:r>
    </w:p>
    <w:p>
      <w:pPr>
        <w:pStyle w:val="Normal"/>
        <w:spacing w:before="0" w:after="0"/>
        <w:jc w:val="both"/>
        <w:rPr>
          <w:rFonts w:ascii="Times New Roman" w:hAnsi="Times New Roman" w:cs="Times New Roman"/>
        </w:rPr>
      </w:pPr>
      <w:r>
        <w:rPr>
          <w:rFonts w:cs="Times New Roman" w:ascii="Times New Roman" w:hAnsi="Times New Roman"/>
        </w:rPr>
        <w:t>La ragione di questa scelta si basa sulla consistenza del materiale probatorio che è stato utilizzato, che è stato vagliato già in fase d’indagine, e che oggi fa parte dell’istruttoria dibattimentale attraverso l’assunzione delle prove testimoniali, delle dichiarazioni delle persone che subirono quelle lesioni, questo materiale è legato da un fattore comune che accomuna tutte queste dichiarazioni, vi è infatti come punto di partenza un’assenza di riconoscimenti da parte delle persone offese dei singoli autori delle violenze, è un dato dal quale occorre prendere le mosse per l’analisi delle responsabilità.</w:t>
      </w:r>
    </w:p>
    <w:p>
      <w:pPr>
        <w:pStyle w:val="Normal"/>
        <w:spacing w:before="0" w:after="0"/>
        <w:jc w:val="both"/>
        <w:rPr/>
      </w:pPr>
      <w:r>
        <w:rPr>
          <w:rFonts w:cs="Times New Roman" w:ascii="Times New Roman" w:hAnsi="Times New Roman"/>
        </w:rPr>
        <w:t>In questa direzione non è stato neppure possibile ipotizzare in alcun momento dell’indagine una responsabilità che si focalizzasse su un singolo episodio, è emerso d’altro lato che il comportamento dell’aggressione dei poliziotti appartenenti a vari reparti introdottisi nell’edificio, secondo il racconto delle persone che hanno subito  questi atti, è stato diffuso, trasversale, ha interessato anche le parti differenti dal 7 nucleo … ed è stato una sorta di compimento di quanto già veniva preannunciato dall’esterno … dai primi atti di avvicinamento, dalle prime azioni di avvicinamento all’edificio e che ha trovato una assunzione di prova nel dibattimento per quanto riguarda gli episodi che hanno interessato Mark Covell..il signor Frieri, ma anche se vogliamo le situazioni che si sono registrate , riscontrate rispetto ad altre persone, Tizzetti, Scribani, Nanni … nei dintorni dell’edificio.</w:t>
      </w:r>
    </w:p>
    <w:p>
      <w:pPr>
        <w:pStyle w:val="Normal"/>
        <w:spacing w:before="0" w:after="0"/>
        <w:jc w:val="both"/>
        <w:rPr>
          <w:rFonts w:ascii="Times New Roman" w:hAnsi="Times New Roman" w:cs="Times New Roman"/>
        </w:rPr>
      </w:pPr>
      <w:r>
        <w:rPr>
          <w:rFonts w:cs="Times New Roman" w:ascii="Times New Roman" w:hAnsi="Times New Roman"/>
        </w:rPr>
        <w:t>Sarebbe stato possibile sostenere che gli elementi acquisiti fossero tali da consentire la formulazione dell’ipotesi accusatoria, che effettivamente come ho già detto fu in un primo tempo formulata nei confronti di un numero maggiore di persone, in termini di spedizione punitiva con relativi ordini, direttiva dell’uso della violenza come mezzo per affrontare gli occupanti della scuola.  In questo senso esistevano anche alcuni significativi indizi, una omogeneità del comportamento tenuto da vari agenti indipendentemente dal reparto di appartenenza, la presenza di funzionari dirigenti con responsabilità di comando su ognuno dei gruppi  ristretti di poliziotti ….. la constata operatività di una linea comunque di comando gerarchica ancora sovraordinata a questo livello, il terreno era fertile anche indipendentemente da queste indicazioni perché l’occasione della perquisizione era stata propria la precedente aggressione ad una pattuglia di poliziotti, ed era anche ragionevole ipotizzare che ciascuno operatore potesse avere ricevuto non solo l’indicazione della localizzazione di un covo di estremisti violenti e pericolosi, ma anche la sensazione che l’intervento fosse diretto anche nei confronti di coloro che poco prima avevano assalito la pattuglia …. sostanzialmente si poteva ipotizzare l’esistenza di una giusta reazione all’atto precedente, che condensava in se anche una situazione terminale rispetto a quello che era stato l’impegno delle forze dell’ordine nel corso del G8 dei 3 giorni che aveva visto giornate cariche di tensione per scontri drammatici, per azioni di danneggiamento poste in essere da manifestanti, che avevano contribuito a caricare anche di aggressività gli animi e che avrebbero raggiunto un loro culmine se non adeguatamente contenuta, disciplinata, controllata secondo criteri di professionalità. Peraltro inferire dal comportamento concretamente tenuto dai poliziotti nell’occasione per la sua omogeneità e sistematicità all’interno dell’edificio, l’esistenza di una direttiva per l’azione violenta, non avrebbe tenuto debito conto anche la probabile autonoma genesi della stessa … degli stessi comportamenti in quel particolare contesto e comunque non ci esonerava dall’onere di individuare l’esatta provenienza di un ordine in tal senso eventualmente impartito.</w:t>
      </w:r>
    </w:p>
    <w:p>
      <w:pPr>
        <w:pStyle w:val="Normal"/>
        <w:spacing w:before="0" w:after="0"/>
        <w:jc w:val="both"/>
        <w:rPr/>
      </w:pPr>
      <w:r>
        <w:rPr>
          <w:rFonts w:cs="Times New Roman" w:ascii="Times New Roman" w:hAnsi="Times New Roman"/>
        </w:rPr>
        <w:t xml:space="preserve">Avete visto come sia stato difficile anche, e lo vedrete lo constaterete leggendo gli interrogatori proprio degli imputati del reato di lesioni, individuare persino l’ordine di fare ingresso nell’edificio … che la maggior parte di essi dicono di non avere mai percepito...sia stata una sorta di azione intuita, compresa sul posto al momento dello sfondamento del cancello. Le risultanze delle indagini quindi non consentivano quelle conclusioni necessitate su questo punto, pure se emergeva una grave negligenza nell’impostazione e nell’organizzazione dell’operazione nel suo complesso e nell’azione intrapresa. Quindi l’individuazione dei comportamenti penalmente rilevanti in chi a vari livelli aveva responsabilità di comando e direzione, è passata attraverso una progressiva valutazione di evidenze probatorie che ritenevamo fossero sufficienti e che oggi riteniamo confermate nell’istruttoria dibattimentale. In assenza di prova sull’identificazione degli autori delle singole azioni lesive sugli ordini impartiti, è risultata più fondata alla fine una soluzione che tenesse conto della concreta situazione che ciascuno operatore individuato poteva avere affrontato quella sera, nella massa indistinta dei poliziotti che avevano fatto irruzione pur con le specifiche azioni, con le importanti distinzioni che ho già anticipato trattando della ricostruzione del fatto, che adesso poi riprenderò, non si potevano escludere comportamenti individuali di mancata adesione all’agire collettivo concretamente manifestatisi attraverso atti di opposizione o di contenimento di prevenzioni di azioni lesive altrui, con in aggiunta la difficoltà, se non impossibilità fisica di operare per alcuni agenti che potevano essere stati allontanati momentaneamente per infortunio accorso durante l’apertura del portone, per indisponibilità.. noi abbiamo raccolto anche alcune testimonianze, due ne sono state acquisite nel corso del dibattimento, di persone, persone offese, parlo delle deposizioni della signora Di Pietro Adarosa, della signora Bartesaghi Gallo Sara, che hanno fatto riferimento a situazioni di comportamenti che si sono differenziati  in quel contesto e che possono costituire un esempio della difficoltà di individuare singolarmente anche situazioni che potevano dare luogo al dubbio che non tutti si fossero adeguati al comportamento iniziale di coloro che avevano fatto irruzione.  </w:t>
      </w:r>
    </w:p>
    <w:p>
      <w:pPr>
        <w:pStyle w:val="Normal"/>
        <w:spacing w:before="0" w:after="0"/>
        <w:jc w:val="both"/>
        <w:rPr/>
      </w:pPr>
      <w:r>
        <w:rPr>
          <w:rFonts w:cs="Times New Roman" w:ascii="Times New Roman" w:hAnsi="Times New Roman"/>
        </w:rPr>
        <w:t xml:space="preserve">Ci sono peraltro altri elementi da considerare per la configurazione in concreto di condotte concorsuali a carico di tutti gli operatori dei reparti … sono quelli che derivano anche dalla difficoltà di accertare, in una situazione in cui fanno irruzione  appunto una pluralità di appartenenti alle forze dell’ordine di diversi reparti, come essi concretamente hanno agito all’interno dell’edificio,  pur nelle caratteristiche che si ritiene siano state accertate di simultaneità dell’irruzione e di contenimento temporale in limiti, che sono stati quantificati anche dai singoli imputati, di alcuni minuti dell’azione vera e propria. Bisogna riportarsi sostanzialmente a questo punto alle risultanze che più analiticamente ci hanno consentito di formulare l’imputazione a carico degli odierni imputati. L’azione collettiva è stata caratterizzata da un intento comune che ha trovato una sua espressione concreta anche nel racconto, in quello che ci viene descritto, nel racconto delle persone offese, nella presenza di grida, quasi vere e proprie grida di battaglia atteggiamenti aggressivi già al momento dell’ingresso che preannunciavano l’azione in concreto poi posta in essere, la presenza di insulti, di minacce che connotavano un intento diffuso, collettivamente portato avanti da coloro che erano intervenuti, e che si riscontra un po’ in tutti i piani dell’edificio, che accompagnano le condotte lesive e che danno il segno anche dell’esistenza della carica di aggressività di cui io ho accennato all’inizio che poteva anche essere sintomo di una sorta di ipotesi di spedizione punitiva o di premeditazione. Se abbiamo escluso la possibilità di provare un contesto del genere, certamente la condotta concretamente descritta all’interno dell’istituto, dell’edificio, dalle persone che l’hanno subita, ha trovato degli elementi comuni di connotazione di forte aggressività condivisa un po’ da tutti gli operatori che procedevano, con gesti che poi sono stati ripetuti anche e finalmente confermati in udienza dall’imputato Fournier che vanno ben oltre l’esigenza operativa svolta con tecnicità professionale. </w:t>
      </w:r>
    </w:p>
    <w:p>
      <w:pPr>
        <w:pStyle w:val="Normal"/>
        <w:jc w:val="both"/>
        <w:rPr/>
      </w:pPr>
      <w:r>
        <w:rPr>
          <w:rFonts w:cs="Times New Roman" w:ascii="Times New Roman" w:hAnsi="Times New Roman"/>
        </w:rPr>
        <w:t xml:space="preserve">Il problema che ci ha spinto a focalizzare l’attenzione su coloro che avevano una potestà di comando sugli uomini che sono stati utilizzati in maniera più compatta e massiccia, cioè il 7 nucleo, era anche quello che esisteva un anonimato sostanziale degli operatori che avevano partecipato complessivamente e che non consentiva di localizzare la posizione, neanche le posizione assunte all’interno dell’edificio da parte dei singoli, con l’impossibilità quindi di ipotizzare un comportamento tenuto nelle circostanze concrete e desumibili dal racconto concorde delle parti offese, ciò valeva nei confronti, a maggior ragione, dei reparti costituiti da personale di varie squadre mobili, Digos, eventualmente anche Prevenzione Crimine, il cui agire non era improntato alla compattezza e alla necessitò operativa che invece aveva caratterizzato il 7 nucleo. Numerose testimonianze indicano operatori in borghese fra i picchiatori, anche tra i picchiatori più violenti, e rappresentano però sempre situazioni in cui l’operato di singoli personaggi domina in quel momento, non è contrastato se non in qualche situazione che veramente sembra essere uno strascico estremo dell’azione già compiuta, e che sono anche interventi che si pongono come tardivi, o comunque successivi rispetto all’ingresso iniziale. La consistenza dei singoli reparti per necessità colloca la loro azione in determinate zone o parti dell’edificio essendo improbabile che abbia interessato, anche se in successione, tutti i piani dello stesso, quindi conseguentemente ipotizzare un’azione concorsuale collettiva per la causazione delle lesioni a tutti gli occupanti indipendentemente dallo loro localizzazione era estremamente arduo in presenza di eterogeneità dei reparti che potevano essere considerati aver partecipato a questa azione. Anche la prova della responsabilità dei funzionari dirigenti che era stata contestata sotto l’ulteriore profilo della omissione di iniziative atte ad impedire gli eventi lesivi, secondo i criteri noti della clausola estensiva della punibilità che è rappresentata dall’art. 40 codice penale, era inficiata dall’ impossibilità di stabilire con sufficiente certezza la situazione trovata all’ingresso, la precisa consistenza della squadra comandata che si muoveva all’interno dell’edificio con problemi anche di coordinamento con gli altri reparti e con maggior libertà di movimento di questi appartenenti a reparti che non fossero quelli deputati alla messa in sicurezza vera e propria dell’edificio. Diversa invece è stata la valutazione che è stata operata nei confronti del 7 nucleo del reparto mobile, comandato dal dottor Canterini, dal dottor Fournier, e diretta, nella divisione in squadre, dai capisquadra odierni imputati, per questo sono fondamentali alcune circostanze che non sono rinvenibili  alla base dell’agire di altri reparti di singoli operatori. Si tratta innanzi tutto di un reparto inquadrato che opera in divisa a differenza di tutti gli altri, con una struttura gerarchica e una linea di comando interna precisa, articolata su diverse figure, dal caposquadra al comandante, con un elemento di collegamento non trascurabile che è costituito dall’impianto audio fonico in dotazione di ogni singolo componente e che consentiva appunto il collegamento fra tutti e fra i capisquadra e gli appartenenti alle singole squadre, che era una dotazione, sì sperimentale, quella a volta a Genova adottata appunto per la prima volta come ci riferiscono alcuni, ma che connotava proprio il profilo organizzativo del reparto, che esigeva una possibilità concreta di dare spazio all’operatività del comandante e dei suoi sottoposti. Un po’ anche l’aspetto che riguarda l’inquadramento, una caratteristica proprio di inquadramento militare, e che deriva poi da quello che ci è stato illustrato anche da altri testimoni che trova conforto nella produzione documentale acquisita dello specifico addestramento cui erano sottoposti questi reparti che avrebbe dovuto consentire anche un loro impiego pulito, fra virgolette, cioè assolutamente in grado di mantenere un contenimento anche dell’aspetto dell’aggressività dell’operare in situazioni particolarmente difficili. La caratteristica del collegamento audio-fonico attraverso l’apparecchiatura denominata laringofono emerge più volte anche durante l’esame del vice-comandante Fournier, esame del 13 giugno 2006, vi era poi la funzione tipica del reparto, cioè quella connessa proprio alla programmatura del reparto antisommossa specificatamente addestrato, come dicevo prima, nel caso di specie doveva tale funzione esplicarsi in una messa in sicurezza del luogo da perquisire prevenendo e contrastando le azioni violente all’operazione, e questo implicava la necessità, come è stato dimostrato riteniamo dalla analisi, dalla visione dei filmati, che fosse il reparto di testa a prendere possesso dell’edificio. Un reparto che aveva la responsabilità di assumere il controllo della situazione, e che tale controllo ha assunto. </w:t>
      </w:r>
    </w:p>
    <w:p>
      <w:pPr>
        <w:pStyle w:val="Normal"/>
        <w:jc w:val="both"/>
        <w:rPr/>
      </w:pPr>
      <w:r>
        <w:rPr>
          <w:rFonts w:cs="Times New Roman" w:ascii="Times New Roman" w:hAnsi="Times New Roman"/>
        </w:rPr>
        <w:t xml:space="preserve">L’indicazione di violenze perpetrate da personale in borghese non consente con precisione, come dicevo,  l’identificazione del reparto a cui appartengono gli operatori responsabili degli atti, ne la possibilità di stabilire se fossero appartenenti sempre allo stesso o a diverso reparto, sappiamo che erano coinvolti in questa operazione un numero consistente di forze di polizia, con squadre mobile aggregate alla questura di Genova probabilmente di tutta Italia, l’ufficio dello SCO, le Digos, i reparti Prevenzione Crimine. Mentre le condotte lesive poste in essere da appartenenti al reparto mobile, al nucleo sperimentale reparto mobile, sono esclusivamente ed immediatamente a questo reparto riferibili e rimandano alla responsabilità della linea di comando internamente strutturata. La mancata identificazione di coloro che fra gli appartenenti al reparto mobile hanno tenuto un comportamento non causalmente inserito nel determinismo delle azioni lesive neppure sotto la forma della mera agevolazione di coloro che non hanno neppure partecipato all’irruzione, sebbene tale partecipazione risulti dagli elenchi trasmessi ufficialmente, imponeva quindi secondo una valutazione rigorosa che si è ritenuto di fare fin dalla fase processuale delle indagini il riconoscimento di una situazione di dubbio rilevante, gli appartenenti al 7 nucleo bisogna anche dire che hanno assunto, anche processualmente, una scelta difensiva unitaria, per così dire, un po’ da reparto inquadrato, hanno risposto agli interrogatori solamente i capisquadra e il comandate e il vice-comandante, mentre gli appartenenti al nucleo hanno rifiutato, legittimamente ovviamente come era nel loro diritto, di rispondere all’interrogatorio.  È proprio dalle dichiarazione degli imputati, io facevo riferimento prima anche alla difficoltà di stabilire chi avesse effettivamente partecipato all’operazione fra gli agenti facenti parte di questa forza, e devo ricordare che in fase d’indagine sono anche accaduti degli episodi che non dipendevano da omissione o inerzia del pubblico ministero ma dal mancato riscontro fra gli elenchi trasmessi dagli organi investigativi che dovevano fornire un quadro della situazione e situazioni particolari che non erano rispecchiate in questi elenchi, qualcuno era stato messo in malattia, altri erano autisti che, secondo quanto concordemente riferivano i capisquadra, avevano l’obbligo di rimanere a fianco al loro mezzo, eppure vediamo che qualcuno ci parla di un autista che comunque è entrato all’interno dell’edificio perchè presenta un certificato medico di lesioni, altri ancora … di questi ricordo l’agente Antei con il certificato medico che riguarda il giorno precedente, forse sono i veri feriti pregressi di questa situazione, e non consentivano di avere una ragionevole certezza anche su quanti componenti effettivi avessero infondo partecipato all’operazione. </w:t>
      </w:r>
    </w:p>
    <w:p>
      <w:pPr>
        <w:pStyle w:val="Normal"/>
        <w:jc w:val="both"/>
        <w:rPr/>
      </w:pPr>
      <w:r>
        <w:rPr>
          <w:rFonts w:cs="Times New Roman" w:ascii="Times New Roman" w:hAnsi="Times New Roman"/>
        </w:rPr>
        <w:t xml:space="preserve">È invece proprio dalle dichiarazioni degli imputati, comandanti e capisquadra, che si ricavano degli elementi per le contestazioni di responsabilità in relazioni alle azioni lesive commesse ai danni degli arrestati. Innanzitutto da tali dichiarazioni si apprendono le modalità dell’ingresso delle varie squadre, i tempi, percorsi interni. La linea tenuta nel corso degli interrogatori non esita a fare assumere al caposquadra , ai vari capisquadra attuali imputati, il ruolo di testimone di violenze gratuite, descritte anche in termini coloriti, di cui ovviamente non vi è alcun cenno nella relazione ufficiale, la prima del comandante dottor Canterini, c’è una sorta di chiamata (???????????) (30.48) in incertam personam che riflette peraltro un dato veritiero, che la partecipazione alle violenze commesse fu anche di poliziotti inquadrati in altri reparti, ma sono le informazioni fornite che si presentano in realtà solo parziali e tutte condizionate da quella carità di patria che porta qualcuno dopo 6 anni finalmente ad ammettere quello che fino ad all’ora non aveva mai riferito. </w:t>
      </w:r>
    </w:p>
    <w:p>
      <w:pPr>
        <w:pStyle w:val="Normal"/>
        <w:spacing w:before="0" w:after="0"/>
        <w:jc w:val="both"/>
        <w:rPr/>
      </w:pPr>
      <w:r>
        <w:rPr>
          <w:rFonts w:cs="Times New Roman" w:ascii="Times New Roman" w:hAnsi="Times New Roman"/>
        </w:rPr>
        <w:t xml:space="preserve">Vediamole un po’ nel dettaglio: il caposquadra Lucaroni è uno di quelli che per sua stessa dichiarazione è alla guida della prima o di una delle prime squadre a fare irruzione nell’edificio dall’ingresso centrale e ciò confermato anche dal fatto che due degli uomini della sua squadra riportano lesioni proprio nel corso dell’operazione di sfondamento del portone, si trova quindi di fronte alla situazione della palestra occupata dalle persone che abbiamo sentito in dibattimento deporre su ciò che è accaduto in quel momento:  il gruppo degli spagnoli, il giornalista Panciolli Guadagnucci, Gol Suna, Duman Mesut, Tomelleri Enrico, Scala Roberta, una ventina di persone che non avevano scelto la via della fuga verso i piani superiori e che si erano fermati ad aspettare con le mani alzate e in ginocchio … bè la situazione che Lucaroni descrive all’ingresso della palestra appartiene forse a un’altra storia. Ciò che molti di questi capisquadra riferiscono, non potendo più a quel punto, dopo avere stilato le relazioni di servizio del 27 luglio, negare che vi siano stati degli atti di violenza commessi ai danni di molti degli arrestati, è la presenza di personale appartenente ad altri reparti che è assolutamente inconciliabile ed impossibile in relazione proprio alle circostanze concrete di quel ingresso in quel momento. L’altra volta parlai di una possibilità di conta dei caschi,che è insomma un termine brutto ma insomma rappresenta forse più efficacemente di altre espressioni la circostanza che se esistevano appartenenti ad altri reparti, all’interno di quel gruppo che si affolla sul primo portone di ingresso, quello che viene sfondato per primo, il portone centrale della scuola, questi sono in misura molto ridotta rispetto al complesso degli operanti, come era giusto che fosse, perché ricordo, ripeto, il compito del 7 nucleo era quello di entrare per primo per garantire la messa in sicurezza degli ambienti.  </w:t>
      </w:r>
    </w:p>
    <w:p>
      <w:pPr>
        <w:pStyle w:val="Normal"/>
        <w:spacing w:before="0" w:after="0"/>
        <w:jc w:val="both"/>
        <w:rPr/>
      </w:pPr>
      <w:r>
        <w:rPr>
          <w:rFonts w:cs="Times New Roman" w:ascii="Times New Roman" w:hAnsi="Times New Roman"/>
        </w:rPr>
        <w:t xml:space="preserve">Impossibile quindi, e ce lo confermano le deposizioni testimoniale delle persone offese, che questi uomini fossero stati preceduti addirittura da personale già presente all’interno, per cui alla fine si arriva ad ipotizzare l’ingresso da entrate laterali o retrostanti che non esistono perché gli unici portoni che sono stati documentati anche nei successivi accertamenti risultano chiusi con chiavistelli e lucchetto. Ecco quindi che in realtà Lucaroni si trova di fronte a una situazione che è quella che ci viene descritta dalle persone offese, che descrivono dettagliatamente l’ingresso di questi primi agenti che urlano e battono i piedi per terra e cominciano a scagliare mobilia sul primo gruppo, e che è una sorta di segnale o comunque di incitamento per quelli che vengono dopo a seguire lo stesso tipo di comportamento. La situazione dilaga all’interno della palestra con la presenza di almeno una ventina se non più di operatori che adottano lo stesso omogeneo comportamento in tutti … in tutte le parti di  quel primo ambiente investito dall’aggressione. Quello che invece ci descrive Lucaroni veramente appartiene ad un’altra storia, appartiene a una storia in cui le condotte aggressive sono attribuite ad altri, mentre la descrizione fornita da parte di molte delle persone aggredite parla chiaramente di uniforme che identificano appartenenti al 7 nucleo, gli esiti delle lesioni che sono rappresentative di questa condotta posta in essere, che sono il risultato il frutto, parlano di molte fratture compatibili con l’uso di uno strumento quale il tonfa, anche impugnato in modo improprio come ci viene descritto da molti testimoni, ciò non toglie che in successione alcuni di essi ci parlino anche di personale indossante pettorina che interviene quando già i pestaggi più importanti più feroci erano cessati a rincarare in qualche modo la dose. Io prenderei proprio come ricordo, come riferimento, la deposizione estremamente precisa, estremamente chiara del giornalista Guadagnucci. Degli altri capisquadra alcuni, Compagnone, Cenni, Basili e Fournier,  fanno ingresso dal portone principale, altri dal portone laterale di sinistra che sarà quello che si aprirà una cinquantina di secondi dopo il portone centrale,  anche il comandante Canterini, per la sua affermazione, fa ingresso da quest’ultima entrata,  trovandosi in una posizione diciamo retrostante rispetto alla maggior parte dei suoi uomini, come dice lui, ma che non impedisce che egli possa essere testimone dei fatti che racconta nella sua prima relazione di servizio, relazione di servizio che verrà successivamente poi modificata, la cui portata sarà in qualche modo modificata dallo stesso imputato Canterini. Fra questo fra questa pluralità di descrizioni che ci vengono proposte dagli imputati capisquadra vi sono alcune che soffrono della stessa incredibilità di quella segnalata per Lucaroni, come ad esempio quella di Compagnone, che entra anche lui dal portone centrale e fa parte del contingente che viene in un secondo momento ma a distanza di pochi secondi con il vicecomandante Fournier,  che entrato nota una persona, che lui identifica come persona anziana e che noi abbiamo ritenuto potesse identificarsi in Cestaio, sulla destra travolto da altri operatori, Cestaro subisce diverse fratture agli arti inferiori e superiori, ritiene che la palestra sia sufficientemente  impegnata , sale fino al terzo piano dove avrebbe visto un ragazzo steso sanguinante e altri reparti che forse lo stanno percuotendo, avrebbe urlato “fermi” insieme ad altri operatori e avrebbe notato appunto questi operatori,  appartenenti sempre ad altri reparti e non al suo, accanirsi e picchiare come belve, ma anche Compagnone fa una strada che è tracciata da condotte lesive importanti, come quelle che avvengono ai danni di Haldiman, di Mirra e di questi due Compagnone non ci dice niente, eppure sicuramente sono due persone che stavano tentando di fuggire e quindi fra le prime ad essere recuperate durante la salita delle scale, perché altrimenti forse avrebbero fatto in tempo a scappare. È muto su questa circostanza, è muto sulla circostanza di altre persone ferite che possono essere presenti al terzo piano, è muto sulla circostanza della situazione di violentissimi pestaggi che vengono posti in essere al primo piano. Prendiamo anche Basili, che entra dalla porta centrale, anche lui secondo contingente guidato da Fournier, fa ingresso secondo quello che afferma nell’interrogatorio fra gli ultimi, cioè dopo una trentina di operatori che sono già entrati. Si limiterebbe a liberare l’ingresso da mobilia che lo ingombrava, che è una circostanza un po’ particolare durante un’operazione che vede invece l’esigenza di assicurare al più presto possibile la bonifica la messa in sicurezza dell’edificio, soprattutto se entra fra gli ultimi, insomma quindi se si può immaginare che liberare l’ingresso possa avere un senso forse un senso per i primi e non per gli ultimi, ehhh qui eehh c’è già una descrizione di quello che avviene in palestra con la descrizione di colluttazioni con facinorosi, che vengono ingaggiate anche in superiorità numerica, con divincolamenti e resistenza all’arresto e colluttazioni anche al primo piano, oltre a vedere qualche ragazzo ferito e macchie di sangue, vede operatori che immobilizzano e ammanettano al piano palestra, colluttazioni che sono assolutamente incompatibili, anche queste, con la scena che ci viene descritta e che riteniamo sia la scena attendibile da tutti i testimoni della palestra, proprio per la concordanza di particolari fra persone che non si conoscono, che non parlano la stessa lingua, sulle dinamiche di questo ingresso in palestra. </w:t>
      </w:r>
    </w:p>
    <w:p>
      <w:pPr>
        <w:pStyle w:val="Normal"/>
        <w:spacing w:before="0" w:after="0"/>
        <w:jc w:val="both"/>
        <w:rPr>
          <w:rFonts w:ascii="Times New Roman" w:hAnsi="Times New Roman" w:cs="Times New Roman"/>
        </w:rPr>
      </w:pPr>
      <w:r>
        <w:rPr>
          <w:rFonts w:cs="Times New Roman" w:ascii="Times New Roman" w:hAnsi="Times New Roman"/>
        </w:rPr>
        <w:t xml:space="preserve">Quali colluttazioni sono avvenute quindi, quali atti di resistenza? Nessuno, c’era gente che aveva paura e che si era messa in posizione di resa, non avrebbe avuto senso alcuna resistenza in quell’ambiente da parte di  venti persone di fronte ad un contingente di questo tipo e che si presenta con questa modalità appena entrato. Ma Basili anche non può rinunciare a descrivere una dinamica che non esiste, che forse lo vede coinvolto in prima persona proprio nella messa in sicurezza di quel piano. Basili ci descrive anche una scena al primo piano che non coincide nemmeno con quello che ci racconta Fournier, dove Fournier non sembra essere presente perché non vede nessuno sdraiato al primo piano , sente l’ordine di Fournier per microfono, pur essendosi fermato al primo piano come lui afferma parla anche lui di una polvere di un estintore che dovrebbe essere, secondo i racconti di altri suoi colleghi, stato azionato al terzo piano, in realtà noi abbiamo le evidenze che l’estintore è stato utilizzato al quarto piano dell’edificio, e di questo ho già parlato la scorsa udienza. Chiede lui a Fournier via radio ausilio di personale medico, conferma di avere avuto un’autonomia decisionale come sottufficiale tanto che non ritiene  di andare ad inquadrarsi ma per iniziativa propria esce dall’edificio, secondo quanto lui narra,  per verificare la situazione di eventuali manifestanti all’esterno dell’istituto che potrebbero creare rischio,  fornisce un quadro assolutamente smentito dai racconti delle persone offese di quando verificatosi,  ma incompatibile anche con il racconto di molti colleghi, In primis del suo vicecomandante …  del suo comandante. </w:t>
      </w:r>
    </w:p>
    <w:p>
      <w:pPr>
        <w:pStyle w:val="Normal"/>
        <w:spacing w:before="0" w:after="0"/>
        <w:jc w:val="both"/>
        <w:rPr>
          <w:rFonts w:ascii="Times New Roman" w:hAnsi="Times New Roman" w:cs="Times New Roman"/>
        </w:rPr>
      </w:pPr>
      <w:r>
        <w:rPr>
          <w:rFonts w:cs="Times New Roman" w:ascii="Times New Roman" w:hAnsi="Times New Roman"/>
        </w:rPr>
        <w:t xml:space="preserve">Così anche l’ispettore Cenni che entra anche lui dal portone centrale e che è alle dipendenze di Fournier perchè è nella colonna inquadrata da Fournier, vede appena entra nel portone centrale nel giro di quei pochi secondi che servono per tutte la squadre che sono lì ad entrare in palestra anche lì situazione già assicurata, operatori in borghese che sono presenti tutti fanno un riferimento, Basili, Cenni, ma molti altri, ad operatori in borghese che quando commettono sono visti commettere violenze, indossano un Kefiah , questo una nota ricorrente nel racconto dei capisquadra, anche lui va verso il secondo piano e nulla ci dice di quello che succede sulle scale e sulla rampa tra il primo e il secondo piano ad Haldimann e Mirra. Al secondo piano vede persone a terra controllate e al muro sempre controllate da personale indossante pettorine, si preoccupa dei suoi feriti, Tralascio, Tarallo, Pace che nella sua relazione di servizio sono riportati come feriti nel corso dell’irruzione per azioni per condotte poste in essere da manifestanti ma chiarirà nell’interrogatorio che anche quello che lui descrive come il ferimento di Pace, colpito da un oggetto al piede mentre sale le scale è un racconto de relato al quale lui non ha assistito, sottolineo che Tralascio Tarallo e Pace non sono nemmeno assistiti dai referti per quanto significativi possono essere ritenuti , che assistono gli altri il cui gruppo fu prodotto dal comandante Canterini e dentro cui ci sono anche referti che non riguardano, ovviamente per stessa ammissione di alcuni che hanno deposto, l’azione all’interno dell’edificio. </w:t>
      </w:r>
    </w:p>
    <w:p>
      <w:pPr>
        <w:pStyle w:val="Normal"/>
        <w:spacing w:before="0" w:after="0"/>
        <w:jc w:val="both"/>
        <w:rPr/>
      </w:pPr>
      <w:r>
        <w:rPr>
          <w:rFonts w:cs="Times New Roman" w:ascii="Times New Roman" w:hAnsi="Times New Roman"/>
        </w:rPr>
        <w:t xml:space="preserve">Zaccaria … forse sulle dichiarazioni di Zaccaria mi ero già in parte soffermato per fare constatare alcune note di incongruenza rispetto a situazioni che derivano proprio da delle incoerenze logiche interne. Zaccaria entra lateralmente dal lato da cui entra anche il comandante Canterini, anche lui giunge al seguito di Fournier, punta direttamente in palestra perché nota questo vecchietto in panico che è lo stesso forse di cui ci aveva già parlato Compagnone e si assicura che non gli sia successo niente, se il vecchietto è Cestaro purtroppo non è vero che non gli è successo niente, descrive delle colluttazioni sulle scale che a questo punto non si sa da chi sono state poste in essere visto che entra in un secondo momento rispetto a molti capisquadra che hanno impegnato già il portone centrale che hanno riferito di essere saliti direttamente su agli altri piani, anche lui dovrebbe incontrare Haldimann e Mirra per  terra ,quanto meno sanguinanti, e nulla ci dice di questo ma soprattutto ha un incoerenza totale rispetto alle dichiarazioni di Fournier per quello che descrive essere avvenuto al primo piano dove lui dice di avere visto colluttazioni, gente che si menava, questa è l’espressione che usa, che cadono per terra, si rialzano, tentano di aggredire i poliziotti fra manifestanti e appartenenti sempre ad altri reparti in contrasto totale con la descrizione che viene fatta da Fournier ,quando gli viene chiesto di indicare se ha visto Fournier  o lo ha sentito  lui specifica di non averlo visto su quel piano, ma specifica che questo è il primo piano, il primo che lui riesce a raggiungere dopo la rampa di scale, in contrasto anche con le dichiarazioni che rende Tucci. </w:t>
      </w:r>
    </w:p>
    <w:p>
      <w:pPr>
        <w:pStyle w:val="Normal"/>
        <w:spacing w:before="0" w:after="0"/>
        <w:jc w:val="both"/>
        <w:rPr>
          <w:rFonts w:ascii="Times New Roman" w:hAnsi="Times New Roman" w:cs="Times New Roman"/>
        </w:rPr>
      </w:pPr>
      <w:r>
        <w:rPr>
          <w:rFonts w:cs="Times New Roman" w:ascii="Times New Roman" w:hAnsi="Times New Roman"/>
        </w:rPr>
        <w:t xml:space="preserve">Ancora Ledoti che entra dal portone laterale sempre al seguito però questa volta della prima colonna del dottor Canterini, che fra l’altro è l’unico che riferisce di avere avuto degli scontri con persone che  poi ha consegnato al personale in borghese, quindi persone identificabili, isolabili rispetto al contesto, imputabili di specifici atti di resistenza, ma così non è avvenuto è che si mette, salendo al terzo piano, a protezione di una ragazza, che potrebbe identificarsi nella Bartesaghi Gallo Sara che riferisce ,però ad un piano diverso, di avere ad un certo punto, dopo essere stata percossa e dopo che veniva percosso anche il suo fidanzato il suo amico Bertola Matteo, che uno dei poliziotti a un certo punto presa e portata giù quasi a protezione dicendo agli altri suoi colleghi di smettere di picchiare, Ledoti  la riferisce in modo un po’ diverso, nel senso che dice che in quel momento la  ragazza non viene colpita da nessuno e che l’aggressione invece avviene mentre lui la sta conducendo sulle scale, per cui si prenderebbe anche lui delle manganellate da parte di un ignoto operatore che indossa la Kefiah anche lui, e comunque non appartenente al 7 nucleo. Ma anche Ledoti ci riferisce di questo episodio ma se è vero che ha assistito lui la Bartesaghi Gallo Sara che si trovava al quarto piano dovrebbe avere visto ben più di quello che descrive sulle persone che sono ferite e che vengono anche trascinate come la Zuhlke dal quarto al terzo piano, come i colleghi che dovrebbero essere visti da Ledoti operare anche a quei piani e i feriti Martensen, Provenzo, Primosig, Wiegers, Baro che ha un importante frattura cranica proprio ai piani superiori. Nulla di tutto questo, c’è solo l’episodio della ragazza. </w:t>
      </w:r>
    </w:p>
    <w:p>
      <w:pPr>
        <w:pStyle w:val="Normal"/>
        <w:spacing w:before="0" w:after="0"/>
        <w:jc w:val="both"/>
        <w:rPr>
          <w:rFonts w:ascii="Times New Roman" w:hAnsi="Times New Roman" w:cs="Times New Roman"/>
        </w:rPr>
      </w:pPr>
      <w:r>
        <w:rPr>
          <w:rFonts w:cs="Times New Roman" w:ascii="Times New Roman" w:hAnsi="Times New Roman"/>
        </w:rPr>
        <w:t>Stranieri entra dal portone laterale, anche lui al seguito di Fournier, sfonda con l’aiuto di Ledoti , vede delle colluttazioni anche lui in palestra fra personale e manifestanti con strattonamenti, ecco Stranieri riferisce della presenza anche di suoi colleghi del nucleo, ma senza uso di manganelli, cioè si tratta di strattonamento reciproco tra i suoi colleghi e chi era in palestra. Anche qui io mi riporto a quella che è stata una ricostruzione, che ritengo assolutamente più attendibile di questi racconti che fra loro non si riscontrano nemmeno nel senso che entrano in contraddizione, di ciò che è avvenuto in palestra. Chi strattonava chi, e chi ha causato le fratture che noi troviamo refertate ai danni di chi era in palestra? Va ai piani superiori Stranieri, entra nei bagni, tira fuori una ragazza, controlla aule ma al primo piano dove lui afferma di avere eseguito questa azione non vede i feriti che ci raccontano invece anche gli altri come Fournier e che ci sono. Sente l’ordine di Fournier, in quel momento, mentre sta salendo verso il secondo piano, controlla anche lì i bagni, e lì Stranieri racconta di essersi messo a difesa di un occupante sdraiato e colpito da altro personale. Contrasta non solo con Fournier per quanto concerne la situazione vista al primo piano, al secondo piano non vede l’episodio di Nucera, ma questo è comprensibile perché l’episodio di Nucera a nostro avviso non è mai accaduto, ma non vede manco però gli episodi di pestaggio che si verificano al secondo piano, oltre al ragazzo di cui si mette a protezione, la Doherty, Moth, Galloway, non sente neanche urlare il famoso “basta basta” da parte di Fournier.</w:t>
      </w:r>
    </w:p>
    <w:p>
      <w:pPr>
        <w:pStyle w:val="Normal"/>
        <w:spacing w:before="0" w:after="0"/>
        <w:jc w:val="both"/>
        <w:rPr>
          <w:rFonts w:ascii="Times New Roman" w:hAnsi="Times New Roman" w:cs="Times New Roman"/>
        </w:rPr>
      </w:pPr>
      <w:r>
        <w:rPr>
          <w:rFonts w:cs="Times New Roman" w:ascii="Times New Roman" w:hAnsi="Times New Roman"/>
        </w:rPr>
        <w:t xml:space="preserve">Tucci è un altro caposquadra che entra dal portone laterale, va al secondo piano, controlla le aule, al terzo riferisce dell’episodio dell’estintore, di pestaggi da parte di personali di altro reparto nei confronti di manifestanti, idem al quarto piano, sente nell’auricolare una richiesta di un agente, Piccardi, per un ferito che si trova in un degli ambienti della scuola, vede un collega che trascina una ragazza per i capelli picchiandola con il manganello sul terzo piano, appartenente ad altro reparto, vede anche lui Ledoti in protezione di una ragazza, va da Fournier e lo aiuta per quanto serve a quel punto al primo piano. Anche lui ripeto nulla dice sul numero di feriti che ci sono,  che devono essere visibili secondo le descrizioni che ci sono state fatte e sono a quei piani, al secondo al terzo, non sembra intervenire nemmeno nei confronti dell’operatore che sta trascinando la ragazza per i capelli da un piano all’altro e fa … si limita a fare un generico controllo delle aul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 xml:space="preserve">Questi sono i racconti dei capisquadra. Sono connotati tutti, come abbiamo visto, ma in epoca successiva ormai alla situazione che si è resa manifesta con un bilancio di feriti che il primo allarme dell’opinione pubblica su quanto può essere successo all’interno della scuola,  sono tutte dichiarazioni conformi sostanzialmente a quanto elaborato in queste relazioni di servizio che il dottor Canterini tenterà anche di produrre all’ispettore ministeriale e che da questo verranno rifiutate, per motivazioni che sono abbastanza comprensibili, ma che verranno alla fine prodotte all’autorità giudiziaria, e la nota comune che connota queste descrizioni è la precedenza di tutti gli altri operatori sul 7 nucleo, sostanzialmente il 7 nucleo avrebbe fallito il suo compito principale, cioè di entrare e mettere in sicurezza l’edificio perché l’avrebbero fatto altri, l’assistenza a episodi di violenze ingiustificata ma senza alcun obiettivo di scontro  quella sera quando questi sottufficiali, comunque ufficiali di PG, avrebbero dovuto a qualcuno riferire quanto visto soprattutto in funzione anche delle conseguenze che queste operazioni aveva per le persone che verranno di lì a poco arrestate, e invece non se ne riferisce a nessuno, eppure tutto il reparto, tutti i capisquadra stanno un apprezzabile lasso di tempo inquadrati nel cortile, hanno modo di vedere i loro comandanti, restano fino al termine dell’operazione poi se ne tornano ai loro alloggiamenti , ma c’è ancora tempo per fare referti medici durante la notte quindi non è che non ci siano occasioni di scambi o di relazioni di possibilità di avviso dei propri superiori su quanto visto all’interno. </w:t>
      </w:r>
    </w:p>
    <w:p>
      <w:pPr>
        <w:pStyle w:val="Normal"/>
        <w:spacing w:before="0" w:after="0"/>
        <w:jc w:val="both"/>
        <w:rPr>
          <w:rFonts w:ascii="Times New Roman" w:hAnsi="Times New Roman" w:cs="Times New Roman"/>
        </w:rPr>
      </w:pPr>
      <w:r>
        <w:rPr>
          <w:rFonts w:cs="Times New Roman" w:ascii="Times New Roman" w:hAnsi="Times New Roman"/>
        </w:rPr>
        <w:t>Certamente su tutte spicca la vicenda anche di quanto ci viene riferito dal dottor Fournier perché, oltre a essere connotata dalla appunto da questa progressione nella decisione di riferire i fatti come da lui visti e appresi, c’è anche il dato da evidenziare, questo sotto il profilo strettamente processuale, che alla fine la versione di Fournier sceglie di adeguarsi alla versione di molti dei capisquadra, cioè ci sono dei pestaggi che io all’inizio ho detto di non aver visto riferendo di aver visto soltanto feriti già per terra ma sono posti in essere da altri, non sono gli appartenenti al mio reparto. Quanto questa versione sia incompatibile, come tutte quelle che ho letto e ricordato fino ad ora, rispetto alla dinamica degli eventi e alle posizioni assunte dal reparto che sicuramente non è stato scalzato da alcuno, che sicuramente ha agito anche con altri appartenenti ad altri reparti, ma non scalzato da questi, e bastano i filmati a farci vedere chi passa dalle finestre dei vari piani, certo c’è gente in pettorine, c’è gente in borghese, e ci sono anche c’è si vede anche qualche cintura bianca, ma ci sono sempre appartenenti al  7 nucleo. Quanto sia incompatibile questa versione rispetto anche all’ultima, quanto sia incompatibile la realtà dei fatti come l’ho descritta adesso rispetto anche all’ultima versione resa da Fournier è credo sotto gli occhi di tutti. In realtà ciascuno di loro deve necessariamente tacere il proprio coinvolgimento in questi pestaggi o comunque il coinvolgimento di appartenenti alle proprie squadre e al proprio nucleo rispetto ai quali esisteva l’obbligo giuridico di impedire l’evento lesivo in atto. Non conniventi concorrenti perché l’art 55 codice di rito impone a tutti gli appartenenti alle forze di polizia che siano pubblici ufficiali e ufficiali di polizia giudiziaria o agenti di polizia giudiziaria di interrompere il compimento di reati, e quando si riferisce di pestaggi violenti e ingiustificati ai danni di persone ormai ridotte all’impotenza, quindi non necessitati, si sta riferendo di un reato.</w:t>
      </w:r>
    </w:p>
    <w:p>
      <w:pPr>
        <w:pStyle w:val="Normal"/>
        <w:spacing w:before="0" w:after="0"/>
        <w:jc w:val="both"/>
        <w:rPr>
          <w:rFonts w:ascii="Times New Roman" w:hAnsi="Times New Roman" w:cs="Times New Roman"/>
        </w:rPr>
      </w:pPr>
      <w:r>
        <w:rPr>
          <w:rFonts w:cs="Times New Roman" w:ascii="Times New Roman" w:hAnsi="Times New Roman"/>
        </w:rPr>
        <w:t xml:space="preserve">Quello che esiste a livello di patrimonio giurisprudenziale sulle varie possibilità, ipotesi, di concorso su come il concorso di persone è reato si atteggia nella realtà concreta, nelle sue diverse dimensione, come partecipazione materiale o come invece partecipazione morale nelle forme dell’istigazione, del rafforzamento, della determinazione, dell’agevolazione, non sto certo adesso a ricordarlo e do per implicito, ma certamente noi dobbiamo tenere presente che qui ci troviamo di fronte a una situazione che ha in sé molteplici aspetti non solo di rafforzamento della condotta degli appartenenti alla propria squadra attraverso quelle condotte, quei comportamenti che ho descritto è che sono stati tenuti uniformemente in tutti i luoghi interessati da queste azioni lesive e che riguardano anche il proferire minacce, insulti, durante i pestaggi, ma anche dal fatto che ciascuno di essi si è trovato proprio nelle situazione, nei luoghi, nei piani e negli ambienti che risultano tutti interessati da questo tipo di azioni lesive ed è impossibile che non abbiano concorso a determinarli anche nella forma della agevolazione morale o comunque dell’omissione dell’impedimento dell’evento. </w:t>
      </w:r>
    </w:p>
    <w:p>
      <w:pPr>
        <w:pStyle w:val="Normal"/>
        <w:spacing w:before="0" w:after="0"/>
        <w:jc w:val="both"/>
        <w:rPr>
          <w:rFonts w:ascii="Times New Roman" w:hAnsi="Times New Roman" w:cs="Times New Roman"/>
        </w:rPr>
      </w:pPr>
      <w:r>
        <w:rPr>
          <w:rFonts w:cs="Times New Roman" w:ascii="Times New Roman" w:hAnsi="Times New Roman"/>
        </w:rPr>
        <w:t>La chiave di lettura degli imputati su questi episodi non può che essere il rimando ad una sorta di mistero, e molti in effetti, soprattutto quelli che provengono dalla destra dell’edificio, quindi fanno parte della colonna di Fournier, accennano anche a situazioni che non risultano riscontrate nemmeno dallo stesso racconto del vicecomandante sull’avvicinamento all’edifico, nemmeno dal racconto di altri che hanno fatto parte di quella colonna, come lo scout di quella stessa colonna,  sulla visione di battaglioni inquadrati, vestiti di nero, che ordinatamente e con passo militare abbandonano l’edificio poco prima che arrivino le forze di polizia. Bisogna quindi ammantare di un po’ di mistero una vicenda che invece non ha.. ha veramente poco di misterioso nella dinamica e nella sua attuazione. Bisogna dire che dentro c’era qualcun altro che era entrato prima di loro non si sa da dove, ma non è importante.</w:t>
      </w:r>
    </w:p>
    <w:p>
      <w:pPr>
        <w:pStyle w:val="Normal"/>
        <w:jc w:val="both"/>
        <w:rPr/>
      </w:pPr>
      <w:r>
        <w:rPr>
          <w:rFonts w:cs="Times New Roman" w:ascii="Times New Roman" w:hAnsi="Times New Roman"/>
        </w:rPr>
        <w:t xml:space="preserve">È una legittima ricostruzione difensiva ma se lo dobbiamo prendere come un alibi dobbiamo dire che questo alibi ha fallito. Ha fallito perché la realtà lo smentisce. Le deposizioni delle persone offese descrivono una lunga serie di pestaggi. Al primo piano viene descritto un percorso che viene fatto lungo il corridoio, qualcuno dei capisquadra che riferisce più nel dettaglio di ciò che ha fatto nel primo piano, cioè chi ha controllato le aule e si è poi spinto ai piani superiori senza trovare niente e bagni ha percorso questo corridoio ma sembra un altro corridoio di un altro palazzo. Alla fine quindi anche il vicecomandante Fournier si allinea su questa versione della precedenza di altri reparti, del loro scollegamento rispetto all’azione del 7 nucleo, di una loro sorta di ubiquità in tutti i luoghi in cui vengono commesse lesioni … con il piccolo dettaglio che su Fournier c’è la descrizione appunto della sua … del suo … del suo intento finale di interrompere questa … questa azione, che andava avanti da diversi minuti, attraverso il “basta” l’urlo del “basta basta” e il togliersi il casco, questo è un punto che sembra quasi un po’ il punto zero di questa situazione, a partire dal quale in avanti e in dietro si possono ricostruire forse fare anche alcuni ??? (01.06.06) di tempo che possono darci la dimensione di quello che è successo. Perché. Perché questa circostanza è riscontrata anche nelle deposizioni di altri, dalle deposizioni dei testimoni che hanno visto ciò che accadeva e che hanno specificato alcuni di essi che non è bastato un primo grido, un solo grido, c’è voluto qualcosa … prima che gli uomini smettessero. Che valore possiamo dare allora anche alle circostanze di cui avevo parlato potevano concretizzare un dubbio per semplice agenti o appartenenti ad altri reparti di avere in qualche modo adottato scelte di non partecipazione di non rafforzamento dell’intento altrui che valore possiamo dare qualora si ritenesse provata la circostanza che ad esempio Ledoti abbia ad un certo punto ritenuto di accompagnare di assistere di proteggere una ragazza vista spaventata e indifesa al terzo piano o al quarto piano. Più o meno lo stesso valore che possiamo dare al “basta basta” di Fournier. Cioè una situazione che vorrebbe essere in qualche modo di cessazione della violenza che era in corso e a cui si è partecipato, e che giunge tardivamente rispetto a ciò che si è già prodotto. La giurisprudenza su questo è stata anche molto severa ultimamente a ritenere che la resistenza al recesso attivo per essere efficace deve determinare una reversione degli effetti del reato. Cosa che al momento in cui interviene … al momento in cui intervengono quei tipi di condotta non è più possibile, non basta la semplice interruzione dell’azione criminosa da parte del partecipe perché si abbia una vera desistenza, bisogna annullare il contributo dato alla realizzazione collettiva in modo che esso non posa essere più efficace per la prosecuzione del reato e nell’eliminazione delle conseguenze dell’azione che fino a quel momento si sono prodotte, questa non è la situazione di queste due persone, questa è una situazione in cui forse probabilmente chiunque ne avrebbe avuto abbastanza, era troppo per tutti, e qualcuno alla fine per fortuna è stato risparmiato. La professionalità del 7 nucleo è stata richiamata come un elemento che di per sé dovrebbe indurre ad escludere le azioni così brutali avvenute nell’edificio e o comunque che esse possono essere attribuite ai suoi appartenenti, qualcuno ha sottolineato che la gravità dei colpi inferti e la loro violenza descritti dalle persone offese non sarebbero compatibili con l’utilizzo, specie se improprio del manganello tipo tonfa, in uso esclusivo al 7 nucleo, si è sostenuto che questo strumento che ha la forma che ormai abbiamo conosciuto e imparato tutti quanti se impropriamente impugnato a mo di martello causa danni rilevanti superiori rispetto a quelli che sarebbero stati sofferti dalle persone offese, che pure devo dire riportano numerose fratture. Il vice-comandante Fournier ci specifica che il manganello non rompe le ossa il Tonfa sì. Ed infatti noi ossa rotte ne abbiamo, a parte il fatto che molti dei pestaggi delle persone offese sono descritti anche con l’uso di altri mezzi, come calci, pugni, colpi comunque inferti, certamente questo non toglie che vi sia stata una partecipazione anche di altri reparti e di appartenenti ad altri comparti, come ho già più volte affermato, che non elide però il contributo causale, a livello di concorso, anche con quei con quegli operatori ignoti del 7 nucleo, che aveva la direzione e il comando dell’operazione di messa in sicurezza ed era di questo responsabile e di questo si è occupato e per questo motivo ha preso possesso dell’edificio con un’operatività militare assolutamente compatibile e congrua rispetto alla sua organizzazione in 5 minuti come hanno detto tutti in 5 minuti pochi minuti. 5 minuti, per il valore relativo che hanno nel riferimento mnemonico che se ne può fare da parte di una persona che ha partecipato a queste situazioni, 5 minuti possono essere un’eternità per chi subisce quel tipo di lesioni, possono essere molto poco se rapportate alle dimensioni dell’edificio e alla necessità di occuparlo integralmente dai piani superiori al piano inferiore, sono però già un tempo adeguato e congruo alla tecnica operativa di un reparto che deve procedere con celerità, senza esitazioni, con determinazione a fare quello per cui è deputato. Fournier ce l’ha anche detto se aspettavano di trovare pericolosi terroristi, e lui ha espressamente riferito “ricordo di essere entrato urlando per questo motivo”. </w:t>
      </w:r>
    </w:p>
    <w:p>
      <w:pPr>
        <w:pStyle w:val="Normal"/>
        <w:spacing w:before="0" w:after="0"/>
        <w:jc w:val="both"/>
        <w:rPr/>
      </w:pPr>
      <w:r>
        <w:rPr>
          <w:rFonts w:cs="Times New Roman" w:ascii="Times New Roman" w:hAnsi="Times New Roman"/>
        </w:rPr>
        <w:t xml:space="preserve">Però tutte le considerazioni che sono state fatte sull’uso corretto del Tonfa e sull’impossibilità che questo mezzo possa essere utilizzato per causare lesioni fanno parte della sfera del dovere essere, in realtà noi abbiamo evidenze, l’abbiamo detto più volte, riteniamo dimostrato che il tonfa sia stato utilizzato in quel modo non fosse altro, oltre le descrizioni precise attendibili di molte delle persone offese, anche perché abbiamo visto che è documentato che il tonfa possa essere utilizzato nel modo che è stato descritto dalla persone offese, anche da filmati e fotografie che ritraggono l’impiego di questo mezzo in altri contesti e non fosse altro anche perché, anche se a distanza di tempo quindi con tutti i limiti del caso, persino gli accertamenti scientifici svolti dal RIS hanno rinvenuto tracce di sangue proprio sull’impugnatura di uno di questi Tonfa. Sullo stesso piano la presenza di un reparto che è addestrato, numericamente consistente, se adeguatamente diretto avrebbe dovuto consentire di prendere, come ho già detto, rapidamente, come è stato il controllo dell’operazione, anche per far fronte e per mettere in sicurezza in tutti i sensi l’edificio e i suoi occupanti dalle intemperanze di colleghi di altri reparti. Da questa analisi, che troverà poi una compiuta argomentazione più diffusa meno sintetica di quella che in questo momento sto facendo, deriva ciò che abbiamo ritenuto, che continuiamo a ritenere provato, la conseguenza che gli imputati, che sono appartenenti al 7 nucleo al comando del dottor Canterini e il comandante stesso, siano da considerasi a pieno titolo responsabili delle azioni lesive condotte ai danni degli occupanti della scuola, per quanto non siano acquisite delle prove che consentono di attribuire la diretta partecipazione dei singoli a specifici episodi, la responsabilità a titolo di concorso con gli autori materiali è sostenibile considerando le modalità dell’azione, con diversa posizione gerarchica  hanno guidato e condotto la carica e l’irruzione nell’edificio, constatando direttamente, contrariamente a quanto affermano alcuni di essi, l’inesistenza di una condotta di resistenza posta in essere nel momento in cui sono entrati all’interno e al contrario invece un’aggressione immotivata e indiscriminata con carattere di brutalità perpetrata dagli uomini del loro reparto e anche da appartenenti ad altro personale. Per il ruolo di comando, di controllo rivestito la loro mera presenza è stata in grado anche di rafforzare consolidare l’azione in corso da parte dei sottoposti, nella consapevolezza della ??? (01.15.49) temporanea condotta lesiva posta in essere da altri di cui si forniva ulteriore contributo. La compattezza e l’unità del reparto sono rese ancora più efficaci dal collegamento audio-fonico di cui erano dotati gli imputati, e queste circostanze concrete consentono di considerare l’azione collettiva come un’azione di gruppo reciprocamente indipendente tanto più che le squadre si recano nei vari piani dell’edificio, secondo le dichiarazioni degli interessati, ognuno dei quali ha chiarito il percorso che avrebbe effettuato. Quelli che agiscono in posizione avanzata confidando sulla forza e il contributo dei colleghi che seguono e viceversa. L’ intervento del dottor Fournier abbiamo chiarito che è un intervento tardivo rispetto alle azioni già perpetrate,  non è in nessuno caso espressivo di una dissociazione o di una repressione degli abusi in corso così come anche per l’intervento del caposquadra Ledoti. Alla contestazione in termini di concorso si è aggiunta anche, come contestazione ulteriore, la responsabilità per le lesioni per la condotta omissiva ex art 40 non vi è dubbio che ciascuno degli imputati possa essere ritenuto in posizione di garanzia, e non sto qui a ricordare una giurisprudenza piuttosto risalente anche mai messa in discussione sulla posizione della pubblico ufficiale che si trova di fronte alla commissione del reato, posizione quindi di garanzia rispetto alle condotte poste in essere dagli appartenenti al reparto e quindi l’esistenza di un dovere giuridico di vigilare sui comportamenti dei sottoposti, qui non stiamo parlando di situazioni in cui il responsabile o il comandante occupa uno spazio diverso e ha modalità di conoscenza del fatto indirette qui stiamo parlando di un contesto operativo in cui sono tutti insieme e tutti insieme caricano per entrare nell’edificio e tutti insieme mettono in sicurezza questo edificio. Il controllo da effettuare fra l’altro risultava particolarmente pregnante nel contesto operativo proprio perché ciascuno di loro, a vario titolo, condivideva, degli imputati ovviamente, le responsabilità di comando concretamente efficacemente esercitabile anche attraverso il collegamento audio fonico in presenza dell’azione. Non si può a nostro avviso mettere in discussione questo criterio e la risultanza dei fatti che ne sono emersi in dibattimento. Questo è il quadro complessivo che riguarda le ipotesi di responsabilità che sono state ritenute a carico degli imputati chiamati a risponderne a titolo di capisquadra o comunque di posizioni sovra ordinate rispetto agli appartenenti al 7 nucleo seguendo quei criteri che abbiamo ritenuto essere più rigorosi consapevoli anche che sarebbe stato forse per noi una soluzione più vicina alla dimensione di queste azioni lesive riuscire ad avere,  ottenere dei riscontri probatori anche sui singoli, su individualità specifiche in relazione a specifici episodi ma ho spiegato quali sono stati i criteri che hanno orientato la nostra azione, la nostra scelta nel vagliare le responsabilità che ritengo ancora una volta di dire sono state rigorosamente orientate alla verifica effettiva della fondatezza degli elementi di prova che venivano acquisiti.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A questo punto anche mi rimane da terminare il discorso che riguarda invece l’individuazione di responsabilità per l’episodio dell’irruzione all’interno della scuola Pascoli. Del fatto ho già fornito una sintetica ricostruzione sulla base degli elementi istruttori dibattimentali, è una vicenda che ha dei legami funzionali, abbiamo ritenuto di individuare, con la vicenda della scuola Diaz anche per gli esiti concreti materiali che comporterà con l’effettiva acquisizione di oggetti o reperti in parte confluiti poi nel compendio probatorio (????)(01.21.19) acquisito per la scuola Diaz-Pertini. È  una vicenda che a un certo punto è cessata per l’intervento di personalità politiche, di rappresentanti del Genoa Social Forum e per l’ impossibilità di gestirla, anche rispetto alla situazione che si andava configurando anche complessivamente considerata quindi con la presenza di parecchie persone all’interno dell’edificio, con l’impossibilità di portare a compimento un’azione del genere, anche in mancanza di titoli che la legittimassero e di presupposti in base  alle normative di legge che consentono interventi presso edifici e dimore private. La introduzione, che si è asserita essere avvenuta per errore da parte dei due imputati che sono chiamati a rispondere di questa azione, si è tuttavia protratta nel tempo è durata una mezz’oretta, forse 40 minuti, ha consentito l’acquisizione di materiala, l’errore non ha impedito di approfittare dell’occasione ed è per questo che si è ritenuto di contestare non solo la perquisizione arbitraria ma anche la violazione di domicilio commessa da pubblico ufficiale art 615. La posizione degli imputati di questa condotta appare differenziata. Per quanto riguarda il dottor Gava  egli all’esito delle indagini svolte sul personale che aveva fatto ingresso, tenuto conto di quanto dichiarato anche in sede di interrogatorio e nella relazione di servizio che è stata acquisita agli atti, era certamente all’interno di quel edificio il funzionario più alto in grado intervenuto. Ha confermato nell’interrogatorio del 13 febbraio 2002 la relazione di servizio, ha ulteriormente precisato di avere, prima dell’operazione, partecipato ad un incontro in Questura nel quale si era parlato di eseguire una perquisizione, ai sensi del 41, nel complesso scolastico senza che venisse precisato su quale edificio, ha confermato di essere giunto al seguito del dottor Dominici, dirigente della mobile, convinto della praticità dei luoghi di questo funzionario,  di avere visto che Dominici si fermava in prossimità di un cancello che consentiva l’accesso in un cortile sul retro della scuola Pascoli, sappiamo che quando giunge questa situazione c’è già in corso l’ingresso all’interno della scuola Diaz Pertini e questa è una circostanza che ci consente .. che va assolutamente in contrasto con l’ipotesi dello scambio degli edifici. Conferma l’imputato Gava di essere entrato nel cortile, poi nella scuola, seguito dagli uomini della squadra mobile di Nuoro e di Roma, che nella scuola, dice Gava, entrò anche il reparto Prevenzione Crimine che però non era ai suoi ordini ma agli ordini del collega Fabbrocini, di essersi accorto quasi subito, a suo dire, di essere incorso in un errore in quanto non si trattava dell’edificio da perquisire ma di altro edificio. Gava riferisce di avere dato incarico ad Apicella, all’ispettore Apicella della squadra mobile di Genova, e al sovrintendente Sascaro di contattare il dottor Dominici per avere indicazioni sul da farsi, di essere salito ai piani per accertarsi della situazione, di non avere dato disposizione di eseguire alcuna perquisizione ma solo di mettere in sicurezza i presenti, quindi di avere visto che il personale faceva uscire tutti gli occupanti dalle aule che li schierava nel corridoio, di non avere impartito alcun ordine in questo senso ma di non avere nemmeno ritenuto opportuno intervenire perché quanto avveniva a suo dire era necessario alla messa in sicurezza dell’edificio, di non essere avveduto del divieto di fare uso dei cellulari che risulta da dichiarazioni testimoniali e anche dalla documentazione registrata, ne della (???apprensione) di cose da parte della polizia e di non sapere nulla della distruzione dei computer. Gava sarebbe poi stato raggiunto da Apicella dopo quella richiesta di informazioni sull’operatività … sul da farsi,  Apicella gli avrebbe riferito che Dominici aveva dato ordine di lasciare la scuola e subito dopo sarebbero venuti anche Sascaro  e il vicequestore Ferri che confermavano lo stesso ordine. In quel momento sopraggiungeva anche l’onorevole Mascia che si lamentava della condotta della polizia, quindi secondo l’imputato l’ingresso sarebbe avvenuto per un errore e nessuna perquisizione sarebbe stata eseguita ma solo un sommario controllo o anche un’operazione di messa in sicurezza. La versione è un po’… riecheggia un pochino anche il comunicato del Questore al Capo della polizia e le dichiarazioni sul tema che sono state rese da altri imputati come Mortola. Non … c’era una sorta di esigenza alla base di questa messa in sicurezza che veniva ravvisata nella necessità di prevenire da parte degli occupanti della scuola Pascoli una qualche condotta di ostacolamento dell’operazione che era in corso presso l’edificio di fronte. Ecco qui la versione dell’imputato contrasta anche in questo caso con le risultanze dell’istruttoria dibattimentale, se era una semplice … un semplice controllo, una semplice messa in sicurezza non si capisce il perché delle modalità che risultano documentate anche nelle registrazione fonica,  nella diretta di radio gap, lo spegnimento della radio, mettersi tutti a terra, faccia al muro, in ginocchia, fuori dalle aule e nel frattempo personale di polizia che rovista all’interno di molte di queste aule, vengono prelevati degli oggetti,  vengono spaccati dei computer, prelevati  componenti interni di questi computer. Tutta questa ricostruzione che però risulta riscontrata non solo dalle dichiarazioni di molte testimoni, ma anche dalle immagini che noi vediamo e documentano in varie fasi di questa situazione ciò che è avvenuto e la dinamica, anche qui mi riporto a quanto già ho descritto sulla ricostruzione del fatto ma anche qui da tener conto, la dinamica dell’ingresso, che essendo un ingresso da parte di forze di polizia e dovendo corrispondere a criteri di operatività e d efficienza non può che essere un ingresso contestuale avvenuto in maniera rapida, veloce, quindi con l’immediata messa in sicurezza e con l’immediato compimento delle condotte che vengono descritte da coloro che sono all’interno contrasta con questa sorta di passeggiata che sembra emergere invece dal racconto dell’imputato e dai testimoni che ci sono venuti a descrivere questo ingresso. Non è quindi credibile la versione fornita, ne sulle ragioni ne sulle modalità ne su ciò che è successo all’interno. Gava era certamente l’uomo che aveva responsabilità di comando di quel nucleo e questo lo conferma, a parte la sua dichiarazione, anche ciò che ci hanno riferito i testimoni indicati dalle difese su sul riferimento di Gava per tutti non solo per la squadra mobile di Nuoro ma anche per gli appartenenti della squadra mobile di Roma e anche per gli operanti della squadra mobile di Genova, Apicella e Sascaro. Ancora per ammissione dell’imputato, l’onorevole Mascia, che cercava il dirigente delle operazioni  per fargli le sue rimostranze,  viene condotta da Gava, da lui, non da …. non è quindi …  non ha quindi alcun valore la dichiarazione che egli avrebbe comandato soltanto personale appartenente alla squadra mobile di Nuoro,  egli stesso ammette che con lui entra personale appartenente ad altri reparti ma che ha lui come riferimento per grado, per posizione, e anche per funzione. E allora se questo è anche sull’aspetto che riguarda il reato che si è ritenuto di contestare sotto il profilo della violenza privata lo stesso imputato ammette di avere dato disposizioni di mettere in sicurezza la scuola e di avere visto, senza intervenire, che il personale obbligava gli occupanti ad uscire dalle aule e a mettersi nelle posizioni che sono state  descritte da tutti, questo pur nella consapevolezza che una modalità del genere andava ben oltre una messa in sicurezza che comunque sarebbe stata così illegittima tout court, perché non è che si mette in sicurezza un edificio se non ci sono delle ragioni concrete e legate a un pericolo imminente o comunque a un presupposto che non esisteva, che era quello della ricerca delle armi, la messa in sicurezza della Diaz perché esisteva una perquisizione ex 41. Quindi consentiva agli operatori di svolgere una perquisizione, allora se messa in sicurezza c’è stata, c’è stata anche lo svolgimento di attività di perquisizione perché altrimenti  messa in sicurezza rispetto a cosa?</w:t>
      </w:r>
    </w:p>
    <w:p>
      <w:pPr>
        <w:pStyle w:val="Normal"/>
        <w:spacing w:before="0" w:after="0"/>
        <w:jc w:val="both"/>
        <w:rPr>
          <w:rFonts w:ascii="Times New Roman" w:hAnsi="Times New Roman" w:cs="Times New Roman"/>
        </w:rPr>
      </w:pPr>
      <w:r>
        <w:rPr>
          <w:rFonts w:cs="Times New Roman" w:ascii="Times New Roman" w:hAnsi="Times New Roman"/>
        </w:rPr>
        <w:t>Allora Gava vede le modalità, vede la gente in ginocchio, faccia al muro, sdraiata per terra, noi abbiamo la cassetta la registrazione di questo ingresso e fra quelle voci ci deve essere anche la sua,  con modalità che non sono giustificate da nulla. Solo in un secondo tempo alle persone verrà consentito di assumere, quelle soprattutto che avevano … erano state costrette ad assumere posizioni anche un po’ più umilianti, cioè in ginocchio, sdraiate per terra, di mettersi seduti ai lati del corridoio e così verranno immortalati dall’intervento delle telecamere. Sull’episodio che è stato configurato come danneggiamento e peculato in relazione anche alla distruzione dei computer svoltasi al primo piano presso l’edificio del Genoa Legal Forum, l’imputato ha sempre negato non solo di avere ordinato l’intervento ma anche di averne avuto qualsiasi contezza, bè anche qui la valutazione delle complessive emergenze non solo istruttorie in fase di indagine ma soprattutto dibattimentali e le considerazioni logiche che si possono fare su questo punto conducono ad una conclusione contraria, le caratteristiche dell’azione che è consistita nell’entrare in un’ aula brandendo manganelli, urlando, ordinando a tutti presenti di sdraiarsi a terra faccia in giù, spaccando scaraventando a terra gli oggetti aprendo i computer e prelevando alcune parti, inducono a pensare ad una vera e propria condotta delittuosa di una evidenza tale da non poter sfuggire alla valutazione di alcuno, non solo degli esecutori materiali, ma anche di non potere sfuggire anche all’attenzione se non altro per il fracasso che è stato provocato da queste, per gli effetti visibili anche a chi era entrato all’interno dell’edificio con posizione di comando. L’apprensione di questi oggetti, di materiale informatico comunque sottratto all’interno dei computer, rende fra l’altro incompatibile la spiegazione di una condotta del genere con un episodio impulsivo, con un episodio che non trova alla sua base delle indicazioni che devo essere state date, ricordiamo che alcuni ci hanno riferito che in quel luogo venivano raccolte denunce , elementi documentali che venivano ritenuti prova di presunte violenze da parte della polizia o c’è anche la circostanza dell’intervento descritto da operatori nel momento in cui ci si rende conte che c’è qualcuno che sta filmando quello che avviene nella scuola di fronte che anche in questo caso da luogo all’ingresso in scuola e all’apprensione di oggetti che sono ricollegati a questa attività. Sembra quindi del tutto inverosimile, assolutamente illogico, che questa azione posta in essere nell’ufficio legale possa essere frutto di un’autonoma improvvisa imprevedibile iniziativa di alcuni componenti di un reparto. Perché mai 5 o 6 semplici agenti della polizia di stato avrebbero deciso di porre in essere una condotta così palesemente priva di qualsiasi fra l’altro vantaggio personale per gli stessi esecutori al solo scopo di commettere reati e di danneggiare un gruppo di legali che neanche conoscevano?</w:t>
      </w:r>
    </w:p>
    <w:p>
      <w:pPr>
        <w:pStyle w:val="Normal"/>
        <w:spacing w:before="0" w:after="0"/>
        <w:jc w:val="both"/>
        <w:rPr/>
      </w:pPr>
      <w:r>
        <w:rPr>
          <w:rFonts w:cs="Times New Roman" w:ascii="Times New Roman" w:hAnsi="Times New Roman"/>
        </w:rPr>
        <w:t>Quello che è accaduto e che è imputabile ad un gruppo non identificato di operatori ma di cui ci vengono descritte da alcuni le uniformi e qualcuno parla anche di personale in pettorina, doveva rispondere ad un ordine impartito da qualcuno. Comunque era una condotta posta in essere nella sicurezza di una tolleranza da parte dei superiori che contestualmente in quel momento si trovavano nell’edificio perché non è possibile pensare altrimenti , è troppo conclamata, e se allora questo è logicamente accertabile bisogna guardare chi era in quel momento il più alto in grado in quel edificio che aveva la responsabilità anche della condotta degli uomini che al suo seguito erano entrati. Questa è la situazione, l’evidenza probatoria che anche l’istruttoria dibattimentale ha portato. La narrativa di alcuni testimoni fa riferimento a un preciso piano che sarebbe stato impegnato, alcuni parlano del secondo, altri, che sono quelli appartenenti al reparto Prevenzione Crimine, dicono di avere impegnato solo il piano seminterrato o il piano terreno, il dottor Gava riferisce di avere effettuato un perlustrazione dell’edificio e di essersi recato poi fino al terzo piano. Certamente, pur essendo un edificio composto da più piani, anche qui l’operatività e l’azione dei reparti ,degli operatori ,degli agenti che erano intervenuti doveva tenere ben presente  la necessità di un’occupazione quasi contestuale di tutti i piani, e questo è quello che si sente anche nella registrazione che abbiamo prodotto dove non solo si documenta con maggiore facilità percettiva quanto avviene vicino al luogo in cui è posto il registratore, quindi terzo piano, ma si avverte anche contestualmente quello che avviene negli altri piani, i rumori e le grida che negli altri piani vengono posti in essere.  Impossibile quindi che l’imputato Gava non si sia accorto di quello che avveniva nella sala dei legali, impossibile che non abbia compartecipato a quell’azione, impossibile che non si sia reso conto, ma anzi funzionale con l’attività di non meglio precisata messa in sicurezza che si stava svolgendo in quel edificio, l’apprensione di oggetti che avveniva anche ad altri piani dell’edificio ad opera di appartenenti della squadre mobili che lo seguivano, e consentita anche l’apprensione ad opera di appartenenti non squadra mobili ma agenti della Digos avvenuta e documentata circa un quarto d’ora dopo l’ingresso in quest’ edificio sulla base delle interpretazioni che ho già offerto quando mi sono occupato della ricostruzione dei fatti la presenza della Garbati,  i filmati il reperto 32.1 che documenta queste attività di perquisizione. Può essere forse avvenuto per errore l’ingresso, noi lo escludiamo sulla base delle considerazioni che abbiamo fatto in merito alla contestualità, quasi contestualità dell’operazione ben visibile in corso presso la Diaz Pertini quindi la evidenza che anche l’altro edificio era interessato dall’irruzione, sul merito ho richiamato anche quanto emerge ancora una volta dalla registrazione sulla espressa menzione dell’edifico Diaz come quello dove si stava svolgendo anche un’altra perquisizione da parte di uno degli operatori che si trovano al terzo piano e si pone il problema di portare le persone presenti al terzo piano giù perché poi ci sono anche gli altri quelli della Diaz. Quindi noi escludiamo l’errore, anche iniziale, ma certamente è a maggior ragione escluso l’errore in permanenza della presenza di questi operatori che se avevano consapevolezza di un errore nelle modalità in cui c’è stato descritto da Apicella, che infatti è costretto a dire “siamo entrati abbiamo salutato e siamo usciti”, perché chi parla di errore si rende conto che se entra capisce che è un errore deve andare via, non può restare, e chi resta sa che non sta commettendo un errore, sa che deve fare delle cose e sono le cose che sono state fatte che sono state raccontate dai testimoni, quindi nessun errore. Prova della responsabilità invece,  anche in mancanza di un’identificazione della persona che ha posta in essere determinate condotte, una responsabilità che certamente stringente di comando del commissario Gava e anche per avere omesso l’impedimento della condotta di danneggiamento, comunque per avere concorso l’ipotesi che noi privilegiamo è quella che ciò sia avvenuto perché vi sia stata un’espressa disposizion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Una situazione invece diversa è quella che ha riguardato il coimputato di Gava, il commissario Fabbrocini. </w:t>
      </w:r>
    </w:p>
    <w:p>
      <w:pPr>
        <w:pStyle w:val="Normal"/>
        <w:spacing w:before="0" w:after="0"/>
        <w:jc w:val="both"/>
        <w:rPr>
          <w:rFonts w:ascii="Times New Roman" w:hAnsi="Times New Roman" w:cs="Times New Roman"/>
        </w:rPr>
      </w:pPr>
      <w:r>
        <w:rPr>
          <w:rFonts w:cs="Times New Roman" w:ascii="Times New Roman" w:hAnsi="Times New Roman"/>
        </w:rPr>
        <w:t xml:space="preserve">Il commissario Fabbrocini era a capo dei degli appartenenti al nucleo Prevenzione Crimine Calabria  ma anche Campania, secondo quello che ci descrive nel proprio interrogatorio. Il dottor Caldarozzi lo aveva informato che si sarebbe dovuto eseguire una perquisizione in una scuola, i suoi reparti  avrebbero dovuto cinturare l’edificio da perquisire, ha affermato di aver visto una volta giunto in loco che all’interno della scuola alla sua destra, cioè la Pascoli, vi erano dei poliziotti, e quindi di avere dato disposizione ai suoi uomini di cinturare l’edificio, sarebbe poi stato informato dall’agente Santopolo che uomini del reparto, proprio, erano entrati all’interno della scuola perché così richiesti da altri colleghi all’interno, questa è una circostanza che è stata resa anche in dibattimento dal testimone, ehhh e quindi sarebbe anche egli a questo punto entrato nell’edificio insieme a Santopolo, vedendo che in effetti alcuni uomini avevano impegnato alcuni ambienti, il piano terreno dice il dottor Fabbrocini, in realtà più verosimilmente si tratta del seminterrato, tutto il personale da lui diretto sarebbe comunque rimasto a questo livello dell’edificio senza recarsi ai piani superiori, solo lui sarebbe salito su cercando il commissario Gava, al quale avrebbe riferito “ma i miei non dovevano entrare qua dentro adesso li faccio uscire perché la cinturazione esterna è il compito affidato al reparto”, e Gava gli avrebbe risposto di attendere una sostituzione per garantire la sicurezza del personale operante, la ragione per cui vengono chiamati dall’esterno gli appartenenti al Prevenzione Crimine da parte  di chi è all’interno, e vengono descritti operatori di squadre mobili, è che ci sarebbe una sproporzione numerica fra gli operatori effettivamente entrati all’interno dell’edificio e gli occupanti dell’edificio stesso. Secondo l’imputato tutti i reparti di prevenzione da lui diretti non avrebbero avuto alcun ruolo diretto nella perquisizione della scuola si sarebbero limitati a scortare a fini di sicurezza i colleghi di altri reparti impegnati nell’atto, ha sostenuto quindi la propria estraneità sotto il profilo dell’elemento soggettivo, quindi rivendicando una posizione di completa buona fede nella convinzione da una parte della legittimità della perquisizione dall’altra parte sulla base di presupposti normativi che prescrivono che il reparto abbia funzionalità servente rispetto all’operatività delle squadre mobili. Si è ritenuto nelle indagini che queste ragioni giustificative cozzassero in realtà contro un evidenza dei fatti, da una parte ciò che veniva affermato anche dal coimputato Gava cioè di una quasi contestualità nell’ingresso, Gava descrive l’ingresso dei reparti prevenzione crimine al seguito diciamo dell’ingresso delle squadre mobili e riferisce che erano dirette dal commissario Fabbrocini , dall’altra parte c’era anche un evidenza documentale che smentiva le dichiarazioni di Fabbrocini sul fatto che il reparto avesse occupato solo il piano terreno perché noi abbiamo visto nei filmati dell’operatore … del giornalista Chartroux e dell’operatore Cangemi che sono visibili divise atlantiche insomma divise appartenenti a questo reparto non solo al primo piano, è proprio nell’aula dove sono state attuati i danneggiamenti le sottrazioni di materiale informatico ma anche nei piani superiori con quella particolare capo di abbigliamento che ci viene descritto anche dagli appartenenti al reparto che è una giacca leggera impermeabile che viene indossata per le attività serali sopra l’atlantica. Testimonianze su uniformi del reparto prevenzione crimine ne abbiamo un po’ su tutti i piani dell’edificio, anche se qui i testimoni che non sono ovviamente esperti nell’uniforme della polizia affermano a volte con più a volte con meno sicurezza la descrizione di questa uniforme. Ovviamente il presupposto di una imputazione di responsabilità è quello che si possa sostenere che l’ingresso del reparto è avvenuto unitamente al proprio dirigente e che il dirigente essendo entrato e rivestendo comunque una qualifica di commissario abbia avuto la possibilità di rendersi conto delle situazioni di non giustificabili posizioni a me imposte agli occupati dell’edificio e di illeicità dell’ingresso stesso, dell’illegittimità rispetto all’assenza dei presupposti. Questo era il presupposto che portava a ritenere comunque esistenti degli elementi che meritavo un ulteriore vaglio dibattimentale, anche nei confronti della posizione del dottor Fabbrocini per la sua carica, per la funzione rivestita e per la presenza dei suoi uomini all’interno per la logicità che questa presenza fosse accompagnata dal proprio dirigente io unirò a questa considerazione anche il fatto che esistono delle telefonate che danno luogo che danno conto della presenza dell’autista del dottor Fabbrocini in via Trento parcheggiato che riferisce alla centrale operativa che il proprio dirigente è sull’intervento, che quindi comportano a ritenere che il dottor Fabbrocini certamente si fosse interessato dell’operatività dei suoi uomini. Ciò tuttavia non è … non ha poi avuto uno sbocco ulteriore a livello dibattimentale nel senso che il quadro iniziale che ho descritto gravemente indiziario nei confronti del dottor Fabbrocini ha perso qualche elemento, da una parte noi ci troviamo di fronte alla impossibilità di utilizzare nei suoi confronti le dichiarazioni del coimputato Gava, che non le ha mai rese in dibattimento ne in una sede dove fosse possibile la sottoposizione ad esame incrociato e quindi ai sensi dell’art 513, dall’altra parte abbiamo acquisito comunque elementi che induce pure erano già contenuti nelle indagini nella testimonianza di alcuni appartenenti al reparto prevenzione crimine che non hanno confermato di averlo visto all’interno dell’edifico durante tutto il periodo in cui sono loro stati all’interno, ne abbiamo avuto altri riferimenti alla sua presenza da parte di altro personale. Pure essendo logicamente verosimile , rimanendo più logicamente verosimile l’ipotesi che egli possa avere fatto ingresso, sul piano strettamente processuale rispetto alla sua posizione abbiamo una carenza probatoria che porta a legittimare il dubbio sull’effettiva presenza non per il limitato periodo di tempo ammesso dallo stesso imputato ma durante tutto il periodo in cui vi è stata questa occupazione arbitraria dell’edificio scolastico e la commissione delle condotte ad essa conseguenti che è l’unico presupposto di fatto a cui possiamo radicare l’ipotesi di una consapevolezza e di una responsabilità dell’imputato stesso al pari di Gava per le condotte che sono state ivi consumate. Con questo termino …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usa)</w:t>
      </w:r>
    </w:p>
    <w:p>
      <w:pPr>
        <w:pStyle w:val="Normal"/>
        <w:spacing w:before="0" w:after="0"/>
        <w:jc w:val="both"/>
        <w:rPr>
          <w:rFonts w:ascii="Times New Roman" w:hAnsi="Times New Roman" w:cs="Times New Roman"/>
        </w:rPr>
      </w:pPr>
      <w:r>
        <w:rPr>
          <w:rFonts w:cs="Times New Roman" w:ascii="Times New Roman" w:hAnsi="Times New Roman"/>
        </w:rPr>
        <w:t>( Seconda part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Presidente : possiamo riprender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 xml:space="preserve">PM: signori giudici, riprendo alla requisitoria in relazione alle imputazioni che purtroppo non fanno riferimento tanto ad azioni dinamiche ma trattandosi di reati commessi a tavolino costringono ad una esposizione un pochino più pedante e purtroppo ad ancorarci  a dei dati testuali. </w:t>
      </w:r>
    </w:p>
    <w:p>
      <w:pPr>
        <w:pStyle w:val="Normal"/>
        <w:spacing w:before="0" w:after="0"/>
        <w:jc w:val="both"/>
        <w:rPr>
          <w:rFonts w:ascii="Times New Roman" w:hAnsi="Times New Roman" w:cs="Times New Roman"/>
        </w:rPr>
      </w:pPr>
      <w:r>
        <w:rPr>
          <w:rFonts w:cs="Times New Roman" w:ascii="Times New Roman" w:hAnsi="Times New Roman"/>
        </w:rPr>
        <w:t>Volevo premettere una breve ricostruzione dei principi giurisprudenziali in materia di reati di falso documentale, lo faccio non perché il mio (????)(?????)(01.13)  ma perché la qualificazione giuridica dei fatti ha impegnato il pubblico ministero durante le indagini in una difficoltoso tentativo appunto di inquadrare i fatti secondo le corrette coordinate giuridiche, e le impostazioni sotto il profilo giuridico sono state oggetto anche di contraddittorio con le difese perché le difese, che mai hanno opposto una ricostruzione alternative degli avvenimenti ne, ne in  realtà potevano farlo, perché gli avvenimenti sono quelli descritti nei verbali, e l’indagine ha, con abbiamo evidenziato, dimostrato purtroppo che nessuno poteva attestare più di tanto in quanto rappresentato nei verbali però alcune difese si sono proprio mosse lungo percorsi che invocavano anche principi di diritto, lo stesso pubblico ministero, come testimoniato dal processo nei confronti dell’imputato Gava e dell’imputato Troiani, che è stato di recente riunito, ecco in quel procedimento il pubblico ministero ha dovuto, sulla base dell’ordinanza del giudice per le indagini preliminari poi per la corte di cassazione, ha dovuto rivedere l’impostazione proprio sotto il profilo giuridico, una impostazione che in parte si deve dire ha abbandonato accogliendo la critica e l’indicazione che proveniva dalla pronuncia del giudice per le indagini preliminari, che, come il tribunale sa, ha pronunciato un ordine di formulare l’imputazione per una fattispecie concreta che era stata oggetto di archiviazione da parte dell’ufficio del pubblico ministero. I capi di accusa che recano la contestazione della fattispecie dell’articolo 479 codice penale si riferiscono tutti alla redazione di atti trasmessi all’autorità giudiziaria in occasione dell’arresto delle 93 persone denunciate e che occupavano la scuola Diaz. Tutti questi atti documentano gli elementi che sono stati posti a fondamento di questa iniziativa della polizia giudiziaria e documentano la stessa attività di polizia giudiziaria che ha consentito la raccolta dell’individuazione degli elementi. Gli atti che sono oggetto della contestazione di falso si possono distinguere sulla base della loro intrinseca natura, innanzitutto abbiamo un verbale di perquisizione  e sequestro, questo verbale documenta lo svolgimento e le risultanze di questa operazione, la disciplina di questi atti di polizia giudiziaria è contenuta nel codice di procedura agli articoli 247 e seguenti e 253 e seguenti, e la disciplina di questo atto fa anche riferimento all’art 41 TULPS che individua in maniera più specifica l’oggetto e la finalità della perquisizione che è stata compiuta dalle forze di polizia. L’art 41 TULPS è una delle … sappiamo una delle ipotesi eccezionali di autonoma iniziativa di perquisizione da parte della polizia giudiziaria, ipotesi sopravvissuta all’entrata in vigore del codice di procedura del 1988. Il verbale di perquisizione e sequestro nel suo tenore letterale, adesso faccio riferimento al concreto verbale, ho già accennato, nel suo contenuto non esorbita dalla mera descrizione delle modalità di operazione compiute cioè la ricerca delle cose, il sequestro ,talora si riduce, anzi quasi sempre si riduce, all’attestazione della esecuzione dell’attività stessa nei suoi scarni contorni quanto a tempo, luogo e autori, vedremo apparenti autori. Tra gli atti che sono oggetto di una contestazione di falso vi sono ..  vi è anche il verbale di arresto, questo è un verbale che ha una natura composita, si risolve non solo nella descrizione di operazioni materiali e di presupposti avvenimenti storici ma anche si risolve nella rappresentazione finale di valutazioni che poi culminano nella deliberazione e nella disposizione finale che è appunto l’adozione della misura precautelare dell’arresto. Le operazioni descritte, gli avvenimenti storici si pongono però come le antecedenti fattuali e presupposti di questa valutazione deliberazione finale. Infine sono oggetto di contestazione nelle imputazioni alcune relazioni di servizio ritenute appunto rappresentare i fatti non rispondenti al vero. Queste relazione di servizio sono redatte da singoli operatori che sono impegnati nella operazione complessiva e rappresentano e attestano circostanze e fatti avvenuti in questo contesto complessivo e queste relazioni sono anch’esse da considerarsi presupposti dell’adozione della misura precautelare e infatti come tali sono richiamate dal verbale d’arresto, sono i capi F I e H, faccio riferimento alla relazione del dottor Canterini, di Nucera e di Panzieri. Vi sono altre relazioni che pure redatte da alcuni imputati che invece non hanno formato oggetto di una specifica contestazione sotto il profilo del loro contenuto falso. A differenza delle relazioni che compaiono nei capi d’accusa, non state redatte nella immediatezza dei fatti, con una funzione di documentazione servente all’arresto, quindi come tali allegate al verbale, ma sono state redatte in epoca successiva, con una, lo si può comprendere, preminente finalità di difesa in relazione a possibili contestazioni sia in sede disciplinare ma anche in sede penale. Sono le relazioni redatte e sottoscritte dal dottor Canterini, comandante 7 nucleo, la cosiddetta seconda relazione del dottor Canterini, e poi le relazioni dei capisquadra che sono tutti imputati in relazione alla capo G dell’accusa in questo giudizio. Queste relazioni non sono state inviate all’autorità giudiziaria in occasione dell’arresto lo ripeto ma sono state prodotte per la prima volta dallo stesso dottor Canterini in sede di assunzione di sommarie informazioni per la prima volta davanti al pubblico ministero, per la verità il dottor Canterini aveva cercato di consegnare, di produrre in altra sede, cioè nell’inchiesta amministrativa condotta dal Prefetto Micalizio. Sebbene queste relazioni, come ha ampiamente illustrato il collega che si è occupato della posizione di questi imputati, sebbene attestino circostanze fattuali che non sono corrispondenti al vero, abbiamo le due palesi contrasto della seconda relazione del dottor Canterini con un’altra sua relazione, tuttavia contesto e finalità difensive che ho richiamato, contesto della redazione di queste relazioni hanno indotto il pubblico ministero a non formulare una  imputazione specifica di falso, considerando appunto la circostanza che i sottoscrittori avessero redatto queste relazioni nel tentativo di evitare autoincriminazioni, quindi nell’esercizio di una facoltà concessa dall’ordinamento. La giurisprudenza in tempi anche recenti in effetti aveva riconosciuto in fattispecie del genere l’operatività del principio (?????)(11.02)questo principio è stato riconosciuto in favore dell’ufficiale di PG che relazione falsamente per evitare la confessione di un reato già commesso. Il principio afferma la giurisprudenza affermava è un unico precedente, ed è del 2006, la sentenza 2120 del del 14 /12 72006, il principio affermato è questo ecco, se la relazione falsa non può valere a scriminare condotte finalizzate ridurre il pericolo per chi si sia reso autore di un reato di essere individuato e perseguito perché in questo caso addirittura sarebbe avvisabile l’ipotesi dell’ art. 61 (??9 del codice penale, cioè il nesso ipotattico, ecco tuttavia non può non avere efficacia scriminante in tutti quei casi in cui l’astenersi dal commettere un reato comporti necessariamente la formale confessione di un altro reato. Questo orientamento che devo dire all’atto della  formazione dell’imputazione non era non era espresso proprio in un precedente esplicito della cassazione che però poi si è avuto, questo orientamento bisogna prendere atto che è stato superato comunque successivamente si è consolidato un altro orientamento che va nella direzione opposta, e abbiamo anche recenti pronunce, l’ultima del gennaio 2008 che non riconosce l’operatività del principio (????) (13.04) ritenendo diciamo che, leggo la massima ufficiale,” la finalità dell’atto pubblico da individuarsi nella veridicità ergo omnes da quanto attestato dal pubblico ufficiale non può essere sacrificata all’interesse del singolo e sottrarsi ai rigori della legge penale”. Corte di cassazione in sostanza dice che il pubblico ufficiale in questo caso può ben rifiutarsi di fare una relazione,  non incorrerebbe nel reato di omissione di atti d’ufficio proprio perché il rifiuto d’atti d’ufficio presuppone il carattere indebito del rifiuto, in questo caso ben potrebbe rifiutarsi,  quindi la inevitabilità del documento,  che deriva da una relazione di servizio non veritiera, sarebbe quindi non dimostrata. Quindi dobbiamo prendere atto diciamo di questo orientamento e tuttavia questo vale a spiegare il perché non ci sono formali accuse anche in relazione a questo tipo di relazioni, ma i principi che … di verificazione diciamo della … del contenuto di queste relazioni e l’analisi del contenuto di queste relazioni ovviamente sono state condotte dal pubblico ministero con lo stesso criterio. Abbiamo poi da ultimo, e sto esaminando appunto la natura degli atti che ha formato oggetto di contestazione ex art. 479 codice penale, abbiamo come atto finale l’annotazione di polizia giudiziaria, che è la cosiddetta informativa di reato. Questa è stata ritenuta ideologicamente falsa perché contiene elementi sì di valutazione discrezionale ma, al pari del verbale di arresto, ha una parte ampiamente descrittiva di situazioni di fatto contrarie al vero e vedremo anche in maniera differente rispetto agli altri atti. Nell’intento di ancorare la prova del dolo diretto degli imputati, non solo in relazione a questo delitto, cioè al falso ideologico, ma anche in relazione alle concorrenti imputazioni sollevate, cioè la calunnia e l’abuso d’ufficio, ecco nell’intento di ancorare la prova del dolo a percezioni dirette inconfutabili da parte degli operatori, percezione di una realtà in netto contrasto con quanto rappresentato negli atti, in questo sforzo si è, durante l’indagine da parte del PM, forse tralasciato o mantenuto forse più implicito un aspetto più formale proprio perché veniva considerato assorbito in questa conoscenza reale, e l’aspetto formale è quello della mancata diretta percezione che sovente è alla base della rappresentazione delle circostanze di fatto rievocate negli atti, rappresentazione che in apparenza invece era presentata come frutto di effettiva percezione personale nelle disanima degli elementi,  di fatto nelle scorse udienze ho cercato di mettere in evidenza quanto, dalle stesse dichiarazioni degli imputati, quanto fosse diffusa questa situazione. Nelle indagini si era quindi conclusa con quest’ottica sostanzialistica, si era concluso per la sostanziale buona fede di due sottoscrittori degli atti, erano l’ispettore Anicetto, che non è in questo processo ,e il dottor Gava, venivano ritenuti sono stati ritenuti incolpevolmente indotti in errore. La conseguente rinuncia all’esercizio della azione penale incorreva però … incappava in una diversa valutazione del giudice per le indagini preliminari che sottolineava un aspetto che non poteva essere trascurato proprio in relazione al contenuto di fidefacenza(??) (17.55) dell’atto sottoscritto, si trattava del verbale di perquisizione sottoscritto dal dottor Gava e il giudice richiamava l’attenzione proprio su questo fatto, su questa circostanza dell’essere o dell’essersi sottoscritto come uno dei partecipanti all’operazione in questione, questo aspetto aveva tutte le caratteristiche del falso consapevole perché rientrava questo aspetto nel valore probatorio dell’atto di polizia giudiziaria sottoscritto, e sotto quel aspetto basilare che è rappresentato dall’individuazione proprio delle persone che hanno compiuto l’attività. La conclusione cui il giudice è pervenuto con ‘l’ordine di formare l’imputazione è bisogna dire una conclusione che trova riscontro inequivocabile nella giurisprudenza di legittimità che si esprime sulla base d’orientamenti consolidati.</w:t>
      </w:r>
    </w:p>
    <w:p>
      <w:pPr>
        <w:pStyle w:val="Normal"/>
        <w:jc w:val="both"/>
        <w:rPr/>
      </w:pPr>
      <w:r>
        <w:rPr>
          <w:rFonts w:cs="Times New Roman" w:ascii="Times New Roman" w:hAnsi="Times New Roman"/>
        </w:rPr>
        <w:t>Vediamo un po’ però i principi che possiamo applicare nel nostro caso. E ne parlo perché anche qui l’ho accennato, nonostante il giudice conosca il diritto, se ne è dovuto discutere durante l’indagini. C’è un principio però che ad un esame attento della giurisprudenza si può ricavare come un principio pacifico , è che il punto di partenza le relazioni di servizio degli ufficiali e agenti di polizia giudiziaria sono atti pubblici fide facenti, dice la giurisprudenza perchè destinata ad attestare che il pubblico ufficiale ha espletato una certa attività o che determinate circostanze sono cadute nella sua diretta percezione, Sezione quinta 3942 11/11/2002 Marino ed altri, la giurisprudenza espande questo principio a tutta una serie di atti relazioni diversamente qualificate, relazioni, annotazioni, ma sottolinea questo aspetto, sono atti che devono avere ad oggetto fatti caduti sotto la percezione diretta degli autori, andiamo a sentenze che non cito ma il tribunale avrà nella memoria scritta, si va dal 91, 2004, 2005, 2007 e per finire con l’ultima sentenza del 23/01/2008 D’alba e altro della sessione quinta, ii principio espresso è sempre in relazione al fatto che la annotazione di servizio nell’analisi del servizio il pubblico ufficiale deve dare conto di quanto dia avvenuto in sua presenza, questo principio espresso dalla giurisprudenza che ho citato per gli atti di polizia giudiziaria a forma non vincolata, quindi per quelli a documentazione sommaria, a maggior ragione non può che valere per tutti quegli atti documentati a mezzo di verbale, verbale cito una definizione dottrinale, può sempre  servire un atto dichiarativo a contenuto descrittivo in cui vengono riprodotto gli atti  o i fatti che si compiono o accadono in presenza del suo autore, quindi in una scala gerarchica ideale che può descrivere la completezza della documentazione il verbale è sicuramente una forma completa dell’annotazione, delle relazione, per cui il principio giurisprudenziale che ho prima enunciato vale a maggior ragione. L’obbligo di documentazione dell’attività dei polizia giudiziaria è stabilito all’art 357 del codice di procedura che impone la documentazione a mezzo di verbale per alcuni tipi di atti fra cui la perquisizione e il sequestro, ne consegue che c’è poi un richiamo alla disciplina generale della documentazione degli atti, 357 terzo comma richiama l’articolo 373 e poi di rimando 134 e seguenti fino al 142 del codice di procedura, principio che la disciplina e sono quindi nel senso che la polizia giudiziaria per questa serie di atti non ha alternativa rispetto alla verbalizzazione integrale e se noi pensiamo che il verbale di perquisirne e sequestro è un atto che è sottoposto soggetto alla convalida dell’autorità giudiziaria noi capiamo quanto importante sia la documentazione integrale a questi affini di questo primo vaglio che interviene prima ancora che poi avendo riguardo al valore probatorio finale dell’atto che è uno è un atto che è inseribile nel fascicolo del dibattimento come atto irripetibile. È però la natura stessa dell’atto che viene messo in evidenza, richiede la redazione di un verbale analitico perché la forma riassuntiva non assolverebbe alla funzione di documentazione che è necessaria è per questo atto con il valore probatorio che si pone  ….. quindi la mancata descrizione integrale dell’attività compiuta, non è semplice sommarietà, ma rende rilevante l’omissione rispetto al contenuto tipico dell’atto. Si è quindi parlato del carattere di irripetibilità intrinseco originaria della perquisizione, perquisizione è un’attività di ricerca della prova che determina una modificazione irreversibile dei luoghi, lo stesso atto di apprensione della res da sequestrare è una modifica rispetto a una situazione storica riscontrata. La materiale apprensione di una cosa determina un ulteriore modificazione del contesto, della ricerca. Quando dico queste cose astratte mi scorrono, e spero che scorrano davanti a voi, lei immagini filmate che documentano, queste sì integralmente, le operazioni di perquisizione rispetto a quanto leggiamo nel verbale, quindi possiamo concludere che la necessità che il verbale rifletta l’operazione compiuta e che il sottoscrittore del verbale ne possa eventualmente riferire in seguito nell’unica modalità ammessa dalla natura dell’atto, cioè riferire come testimone diretto l’azione compiuta, ecco questi due aspetti sono espressione dell’unico principio che governa l’attività della polizia giudiziaria. La giurisprudenza si è anche occupata però sotto il profili della validità dell’atto di ipotesi di incompletezza della documentazione, in relazione all’interpretazione dell’articolo 142 del codice di procedura penale la giurisprudenza ha affermato che il nuovo codice ha espanso l’aria delle mere irregolarità formali, quindi richiama un’interpretazione restrittiva della disposizione che sancisce la nullità del verbale se vi è incertezza assoluta sulle persone che sono intervenute, c’è in particolare una sentenza del 97 la sezione seconda Campora che si occupa di una fattispecie in cui non era … non compariva nel verbale menzionata la presenza di un altro pubblico ministero e di un altro ufficiale di polizia giudiziaria procedenti in relazione alla nuova perquisizione, in questo caso la corte ritenendo che il verbale di perquisizione fosse completo di tutti i requisiti essenziali ha stabilito che in quel caso come requisito essenziale poteva … il requisito essenziale era …. del contenuto di questo atto, era presente perché era possibile individuare i soggetti che avevano impersonata l’autorità procedente assumendosi la responsabilità dell’atto e anche in relazione all’attività svolta, risultava infatti espressamente indicato l’ufficio e la qualifica di ufficiali o agenti di PG di soggetti che lo hanno ricoperto e le attività da essi svolte specificatamente descritte. In questo contesto la fattispecie anche di un verbale in cui erano apposte sigle con difficoltà se non impossibilità di risalire al nome dell’operatore e anche l’apposizione della sigla dice il … la suprema corte, è irrilevante quanto alla validità dell’atto, sappiamo che anche il nostro atto, i nostri atti hanno questa caratteristica, ma dice sempre la suprema corte, salvo che si contesti con precisa accusa di falsità l’effettiva partecipazione del pubblico ufficiale all’atto documentato, in questo caso dice non centra nulla la Verità(????) (28.57) siamo nella patologia dell’atto sotto i profili della tutela penale che assiste il suo valore fidi facente. Proseguendo nella disamina dei principi che occorre tenere presente per affrontare il caso, va evidenziato un percorso di recente concluso dalla suprema corte con una pronuncia a sezioni unite in merito ai contenuti e risvolti in termini di falsità rilevante ex art. 479 del codice di procedure penale, risvolti in termini di falsità di quelli che possono essere definiti come presupposti fattuali e descrittivi che sono recepiti nell’atto pubblico, c’è una pronuncia delle sezioni unite nel 2007 che riprende il principio espresso da un’ altra pronuncia a sezioni uniti in epoca più risalente, si tratta delle sezioni unite del 3 febbraio 95, PM in procedimento Proietti, in questa pronuncia del 95 le sezioni unite già affermavano il principio per cui anche nell’atto dispositivo che consiste nella manifestazione di volontà e non nella rappresentazione, descrizione di un fatto, è configurabile la falsità ideologica in relazione alla parte descrittiva in esso contenuta. Questo orientamento delle sezioni unite in realtà era stato contestato e si era affermato anche di recente un orientamento che invece riteneva che la qualificazione in termini di falsità dell’atto pubblico potesse sostenersi soltanto quando l’atto o la premessa fattuale richiamata fosse oggetto non di un’autonoma e nuova attestazione da parte del pubblico ufficiale quanto al suo contenuto, ma fosse oggetto di una mera attestazione della presenza o verificazione del presupposto, in questo caso questo orientamento diceva non si può esprimere in termini di verità o falsità del presupposto ma di erroneità, quindi l’atto pubblico che recepiva questo presupposto non sarebbe a sua volta da considerarsi falso in quella parte, era un orientamento che si doveva anche tra l’altro ci sono sentenze di un estensore che ha svolto anche ricerche dottrinarie proprio in tema di reato di falso, ma questo orientamento non è stato … non si è consolidato perché la nuova pronuncia delle sezioni unite come ho accennato è ritornata sul principio precedente riconfermandolo, e quindi si ha afferma definitivamente alla fine di questo percorso che il falso ideologico in documenti a contenuto dispositivo ben può investire l’attestazione anche soltanto implicita contenuta nell’atto e quei fatti giuridicamente rilevanti connessi quali presupposti con la parte dispositiva dell’atto medesimo, Sia che concernano fatti compiuti o conosciuti direttamene dal pubblico ufficiale sia che concernano altri fatti dei quali l’atto è destinato a provare la verità. Questa è la massima ufficiale, in sostanza ciò che rileva è che la falsa premessa incida sul contenuto dell’atto che è fide facente, questo in relazione all’ultima parte dell’art 479 del codice panale. Un altro principio che sarà rilevante per intendere i fatti oggetto di giudizio è quello per cui, principio che risale anche questo sempre alla sentenza delle sezioni unite del 95, principio per cui l’incompletezza di una attestazione da luogo a una falsità ideologica ogni volta che il contenuto lacunoso, quindi l’incompletezza, faccia assumere questa omissione dell’informazione il significato della negazione dell’esistenza di un fatto, principio espresso nel 2000 da una sentenza della sezione quinta sempre e successivamente riproposto nel 2004, quindi l’omissione o l’incompletezza dei dati illustrati in un atto non deve assurgere a lesione della funzione probatoria dell’atto proprio in relazione allo specifico contenuto per cui è stato formato. Sono poi rilevanti i principi che la giurisprudenza pone in relazione all’elemento soggettivo necessario per ritenere integrata la fattispecie di falso ideologico. Il dolo richiesto ha sempre affermato la cassazione è il dolo generico, e quindi coscienza e volontà dell’alterazione del vero, indipendentemente dallo scopo che l’agente si prefigge, troverete anche sentenze in cui, ne cito una del 88, pronunciato in caso di fatto commesso per compiere operazioni di polizia il fine, dice la cassazione, che nemmeno nell’attività di polizia giustifica i mezzi, è estraneo  alla configurazione dell’elemento psicologico del reato, quindi il delitto è perfetto non solo quando la falsità è compiuta senza l’intenzione di nuocere ma anche quando al sua commissione è accompagnata dalla convinzione di non produrre alcun danno. Quindi di norma sono irrilevanti le ragioni per cui l’agente abbia posto in essere la condotta integrante falsità ideologica. Il dolo integrato afferma sempre la cassazione di recente anche quando l’agente sia incorso nella falsità per ignoranza o per errore cagionato dalla prassi o per rimediare ad un precedente errore. Allo stesso tempo è un principio indiscusso quello per cui il dolo nel delitto di falso non  è (???) (36.12),  il dolo va rigorosamente provato, va escluso tutte le volte in cui la falsità si configura oltre contro l’intenzione dell’agente ed è dovuto a negligenza , leggerezza, non è prevista ovviamente la figura del falso colposo. Anche in relazione ad una negligenza applicazione di prassi amministrativa erronea la cassazione ha affermato che il dolo ancorché se generico è costituito dalla volontarietà dell’atto posto in essere considerato nella sua essenza tipica ed avendo riguardo agli effetti che è chiamato a produrre. In questo caso la cassazione aveva escluso l’elemento psicologico, in una fattispecie in cui veniva compilato da un tecnico comunale un atto di consistenza con l’attestazione non corrispondente al vero della presenza del sindaco, un comportamento dice la cassazione, che non incideva sulla validità sull’efficacia dell’atto, e quindi non era diretta ad raggiungere fini diversi da quelli tipici dell’atto stesso. È importante richiamare anche i principi che sono affermati proprio in relazione all’adeguamento a prassi perché questi principi sono stati invocati talora da alcune difese, precisa la cassazione in una sentenza recente, 10 marzo 2008, (????) (38.00), non può invocarsi a discolpa l’esistenza di prassi illegittimamente tollerate se non promosse in casi siffatti dice la massima non si può parlare di condotta colposa perché la colpa consiste in una negligenza, nel senso che pur avendo adottato un sistema ed una procedura corretta l’agente incorre in errore dovuto a superficialità o imperizia, e in questo caso il la cassazione afferma il principio che non può invocare l’esistenza di una prassi a sua discolpa chi addirittura concorra all’affermazione di questa prassi concludendo che il pubblico ufficiale non può per il caso di un sindaco che aveva rilasciato un’autorizzazione sanitaria attestando di avere visto un parere tecnico mentre questo parere non esisteva agli atti, e secondo prassi era firmato senza prendere visione del relativo fascicolo. Dice la cassazione, il pubblico ufficiale non può porre firme al buio senza incorrere in responsabilità, perché è suo preciso dovere adottare le procedure idonee a garantire la piena conoscenza del contenuto degli atti. Ci sono poi numerosi precedenti che il tema di falso si occupano dell’attività ingannatrice da parte di un terzo verso il pubblico ufficiale che secondo il paradigma previsto dall’art 48 codice penale si trasforma in autore mediato in questo caso la decisone delle sezioni unite per l’ultima quella che ho citato estende l’operatività di questa previsione della del falso per autore mediato anche i contenuti di falsità in qualsiasi modo recepiti all’atto pubblico e quindi anche i presupposti o le premesse descrittive. Stabilisce però la cassazione un altro principio sempre rilevante quando in tema di autore mediato afferma che l’idoneità dell’azione ingannatrice deve essere valutata in rapporto alle qualità e alle capacità dell’autore mediato(?), con la conseguenza che ove questi sia un pubblico ufficiale occorre tener conto del grado di preparazione che la sua qualifica richiede e dei doveri di controllo che gli incombono. Quindi se il destinatario dell’inganno è una persona professionalmente qualificata e funzionalmente destinata a verificare la legittimità dell’atto, la falsa prospettazione dell’autore mediato non potrebbe valere ad alterare la realtà fattuale. La corte infine non manca di offrire una distinzione ulteriore segnalando come non è configurabile un falso per autore mediato quando la falsità dell’atto è stata determinata dall’emendaci dichiarazioni di un terzo delle quali però il pubblico ufficiale si sia incautamente avvalso invece di prendere diretta conoscenza dei fatti oggetto di attestazione. Ritorniamo dopo questa panoramica che ci servirà per comprendere i nostri fatti, all’ordinanza del giudice per le indagini preliminari, che ha messo in luce la contraddittorietà dell’impostazione originaria dell’accusa, che ripeto aveva ritenuto assorbente prevalente il contenuto sostanziale del falso rispetto al dolo dell’imputati che era ritenuto al contempo un dolo così pregnante da integrare o da potere integrare contemporaneamente anche le altre fattispecie di calunnia e abuso d’ufficio. La revisione diciamo di queste impostazioni che è stata imposta dal giudice ha portato ad un anche un superamento nella appendice della vicenda processuale a procedimento riunito ad un superamento dell’argomentazione esposta dal giudice in quella ordinanza pur sempre comunque nei limiti dell’ordine formulare le imputazione che ovviamente il pubblico ministero ha sollevato in questo processo. Al dottor Gava è infatti contestato il falso documentale che è inerente al solo verbale di perquisizione che è stato da lui sottoscritto senza alcun titolo, in questa situazione dobbiamo dar conto si trovava anche l’ispettore Aniceto, la cui posizione è stata invece archiviata dal giudice. Il giudice però perviene alla soluzione liberatoria e accetta il mancato esercizio dell’azione penale, non sulla base dell’impostazione dell’accusa ma sulla base di motivazioni diverse, cioè rinvenendo nell’attività svolta dall’ispettore Aniceto un contributo personale all’attività verbalizzata, nel verbale di perquisizione stiamo parlando, e questa attività è l’opera  di identificazione di alcune persone denunciate. La difesa nell’udienza preliminare sulla base di questa argomentazione del giudice ha correttamente e conseguentemente cercato di dimostrare, anche con l’assunzione di sommarie informazione di un testimone il cui verbale è stato prodotto con il consenso del PM, anche in questo giudizio, ecco la difesa ha cercato di dimostrare come anche il dottor Gava avesse svolto questo tipo di attività, e quindi se analogo contributo all’attività è stato fornito dallo stesso Gava la difesa ha argomentato il dottor Gava si trovava  nella stessa condizione psicologica dell’ispettore Aniceto, quindi poteva ritenere dovuto la sua sottoscrizione al verbale di perquisizione in virtù di quella parte di attività prestata e finalizzata alla verbalizzazione. La pronuncia del giudice per le indagini preliminare anzi la pronuncia del giudice per l’udienza preliminare davanti  questo celebrata l’udienza in seguito all’ordine di formulare l’imputazione, ecco la pronuncia del giudice che accoglieva la tesi difensiva è stata annullata come noto dalla suprema corte che ha contribuito a indicare i parametri giuridici corretti e che devono essere ritenuti ovviamente applicabili nel nostro caso con le implicazioni che vedremo anche  poi sulle altre posizioni. La corte ha chiarito che il contributo che consiste nell’attività di identificazione di alcune persone non legittima sul piano materiale la sottoscrizione dell’atto di perquisizione, dice la corte £” la natura e il significato dell’atto” che è quello che ho descritto prima “ non consentono equivoci sul punto, tanto più se rispetto alla perquisizione l’identificazione come nel caso di specie è avvenuta l’identificazione in momenti logico cronologici differenti. Resta da stabilire quindi se sotto il profilo dell’elemento psicologico, per sgombrare il campo diciamo a questa argomentazione, la posizione del dottor Gava anche a seguito delle risultante dell’istruttoria dibattimentale sia da considerarsi simile ancora a quella dell’ispettore Aniceto, e se l’originaria motivazione del GIP possa essere fino a che punto condivisa, abbiamo visto che sul piano materiale sicuramente la cassazione non accede a queste interpretazione, anzi la ritiene errata, quindi nessuna attività strumentale o ancillare alla operazione … verbalizzazione dell’operazione di perquisizione può legittimare una sottoscrizione, in questo senso il Pubblico Ministero nella formulazione del ricorso per cassazione ha, a questo punto, mantenuto distinte le posizioni dei due soggetti basandosi sul diverso ruolo gerarchico ricoperto dall’ispettore rispetto al dottor Gava, l’ispettore Aniceto firma il verbale di perquisizione, non essendo mai andato alla scuola Diaz, su, come dire, indicazione e richiesta del suo dirigente e questa circostanza, cioè la diversità di posizione dovuta al diverso grado ricoperto, sembra essere condivisa dalla corte di cassazione che ritiene di non potersi parlare di sovrapposizione tra le due posizioni esaminate. Ecco se questo è il quadro dei principi giuridici che sono applicabili per giurisprudenza prevalente e consolidata e per la fissazione di principi di diritto specifici nel caso del procedimento riunito ecco se questi sino i principi vediamo dichiarare una serie … di enunciare una serie di considerazioni proprio in relazione agli aspetti concreti che dobbiamo trattare.</w:t>
      </w:r>
    </w:p>
    <w:p>
      <w:pPr>
        <w:pStyle w:val="Normal"/>
        <w:jc w:val="both"/>
        <w:rPr/>
      </w:pPr>
      <w:r>
        <w:rPr>
          <w:rFonts w:cs="Times New Roman" w:ascii="Times New Roman" w:hAnsi="Times New Roman"/>
        </w:rPr>
        <w:t xml:space="preserve">La conclusione a cui possiamo giungere è che tutti i sottoscrittori del verbale di perquisizione hanno attestato consapevolmente il falso. Questo discende dalle stesse affermazioni degli imputati, nella parte in cui dichiarano di non avere preso parte all’attività di ricerca acquisizione degli oggetti sequestrati, di non potere più attestare che questi operazioni si siano svolti in loro presenza, ovviamente attestare in maniera sufficientemente determinata ecco in relazione alla descrizione che appare in verbale, hanno svolto abbiamo visto in gran parte altre attività, fra le quali spicca questa attività di identificazione delle persone. Abbiamo già visto questa concentrazione singolare di persone impegnate in questa ultima attività, una sicuramente tra le più laboriose deve essere stata quella notte,  non se ne comprende la ragione perché sono fotografate agli atti, l’ho già citato questo… questa circostanza, i soggetti arrestati erano in possesso quasi tutti di doppi documenti addirittura. E deve però sottolinearsi un fatto, anche l’identificazione stessa proprio perché è effettuata ai fini della relazione e del verbale di perquisizione e del verbale di arresto, questa identificazione contiene elementi di falsità perché perquisizione e arresto non riguardano solo persone occupanti l’edificio scolastico come invece noi desumiamo dal  tenore letterale dell’atto sottoscritto, degli atti sottoscritti. Il profilo formale della falsità commessa, cioè non potere attestare con il valore significato tipico dell’atto alcun segmento di attività che è oggetto di diretta percezione o non avere indicato avere taciuto la fonte diretta e quindi consegnando a chi legge la impossibilità di risalire all’’autore materiale dell’operazione che possa a sua volta riferirne, ecco questo profilo formale si sovrappone di nuovo a quello sostanziale della effettiva conoscenza della diversità dell’accaduto,sotto questo profilo devo richiamare l’analitica esposizione di tutte le contraddizioni le incongruenze e inverosimiglianze che emergono dalle dichiarazioni rese dagli imputati. </w:t>
      </w:r>
    </w:p>
    <w:p>
      <w:pPr>
        <w:pStyle w:val="Normal"/>
        <w:jc w:val="both"/>
        <w:rPr/>
      </w:pPr>
      <w:r>
        <w:rPr>
          <w:rFonts w:cs="Times New Roman" w:ascii="Times New Roman" w:hAnsi="Times New Roman"/>
        </w:rPr>
        <w:t>Devo purtroppo riportarmi adesso ad un esame del verbale e dei verbali. Partiamo sempre dal verbale di perquisizione, nell’incipit del verbale c’è già la prima anomalia, nella parte relativa alla mera presentazione dei reparti di appartenenza dei sottoscrittori , che sappiamo non essere indicati nominativamente ma individuati con l’interpretazione delle grafie, ecco, in questa parte che dovrebbe soltanto presentare i reparti impegnati c’è già una mancata coincidenza poi con i sottoscrittori effettivi, ho già parlato a lungo della sproporzione della scelta qualitativa in relazione alla rappresentanza dei reparti dei sottoscrittori, ma a parte questa sproporzione nella rappresentanza dei reparti sono menzionate, nonostante siano menzionate sottoscritto ufficiale agente di PG appartenente a uffici come squadra mobile di Napoli, squadra mobile DIGOS di Genova, nonché personale del reparto Prevenzione  Crimine, non compaiono sottoscrittori appartenenti a questi uffici. Il dato non è un dettaglio, ne può essere considerato una leggerezza o una negligenza, perché noi abbiamo avuto a descrizione delle circostanze in cui è avvenuta la posizione delle sottoscrizioni richiamata con anche la relazione dell’agente Nucera, ma sulla base delle dichiarazioni anche di tutti gli altri imputati, il contesto in cui è avvenuta la sottoscrizione degli atti, è un contesto organizzato e gestito da funzionari dei massimi gradi, c’è la presenza diretta fra  questi del dottor Mortola, il dirigente Digos, e tra le inspiegabili omissione nella sottoscrizione , omissione che è resa palese anche dalle intestazioni dell’ufficio che è rimasta senza seguito, ecco fra queste omissioni spiccano quelle che appunto sono imputabili al dottor Mortola o al dottor Dominici che sono funzionali dirigenti degli organismi di polizia giudiziaria territoriale, sono i più elevati in grado, è vero che  personale risultato che in gran parte personale della squadra mobile di Genova o dell’ufficio DIGOS di Genova abbiamo operato in gran parte al di fuori dell’edificio della Diaz Pertini, ma è anche vero che il dottor Mortola, ad esempio, si è  assunto l’effettivo ruolo dirigenziale della perquisizione e abbiamo visto che giustifica la mancata sottoscrizione con una ragione poco sostenibile cioè alludendo a concomitanti occupazioni quando nel contempo firma invece il verbale d’arresto. Si deve quindi trattare di un omissione volontaria e nell’ottica ricostruttiva probabilmente di una presa di distanza dall’operazione che viene attuata non a caso. Dopo l’intestazione , che abbiamo visto ha già una prima anomalia, qualche riga dopo il verbale richiama l’antecedente storico che è l’aggressione alla pattuglia del dottor  Di Bernardini che costituisce il presupposto operativo della perquisizione e tralasciando il dato ulteriormente inesatto che è quello dell’orario, dato che l’operazione è iniziata alle 23.30, il verbale prosegue dando falsamente atto della presenza nei locali di tutte le 93 persone arrestate, dice il verbale, su i quali veniva estesa l’attività di ricerca, in sequenza, e sono profili già esaminati, si da falsamente atto dell’impossibilità di rinvio dell’operazione fino all’arrivo dei difensori degli occupanti, questa circostanza da mettere in relazione a quella che compare a fine verbale dell’asserito avviso dato in presenza della facoltà di farsi assistere da altre persone di fiducia, e ho già anticipato la natura grottesca addirittura di queste affermazioni.</w:t>
      </w:r>
    </w:p>
    <w:p>
      <w:pPr>
        <w:pStyle w:val="Normal"/>
        <w:jc w:val="both"/>
        <w:rPr/>
      </w:pPr>
      <w:r>
        <w:rPr>
          <w:rFonts w:cs="Times New Roman" w:ascii="Times New Roman" w:hAnsi="Times New Roman"/>
        </w:rPr>
        <w:t xml:space="preserve">La parte descrittiva del verbale di perquisizione si esaurisce nella generica affermazione che le operazioni sono avvenute in  tutti i vani dello stabile e alla costante presenza di alcuni degli occupanti dell’edificio, poi, come accennato, segue il lungo elenco di oggetti sequestrati … sequestrati in maniere decontestualizzata e anonima. La menzione del luogo di ritrovamento è riferita solo alle bottiglie molotov, ma abbiamo visto non è un ritorno alla normalità, ma è un ulteriore … forse il trucco più grande. La precisazione però della collocazione degli ordigni incendiari, nel verbale si dice “in proposito si fa rilevare che le bottiglie si trovavano nella sala di ingresso ubicata al primo piano” questa indicazione è ancora sostanzialmente generica ed è diretta evidentemente ad ascrivere la codetenzione a tutti gli occupanti dell’edifico che difatti sono denunciati in concorso fra loro per la detenzione degli ordigni da guerra. Abbiamo visto poi più volte che nell’indistinta lista si confondono gli attrezzi da cantiere, le mazzette di alluminio ricurve, cioè i sostegni metallici degli zaini, e abbiamo visto che l’indicazione nominativa delle cose sequestrate a Szabo Jonas e Gieser Michael contengono a loro volta delle anomalie perché l’uno, Szabo Jonas, non perquisito all’interno dell’edificio e anzi arrestato al di fuori dell’edificio con il suo zaino nella scuola Pascoli, e Michael Gieser presente nell’edificio ma allontanatosi e ha lo zaino lasciato nell’edificio, tutte vicende che ovviamente non trovano riscontro nella prosa del verbale. Ecco se questo è il contenuto del verbale la situazione psicologica di ogni sottoscrittore è segnata dalla consapevolezza di non potere attestare quello che è attestato in relazione all’attività di polizia giudiziaria descritta, sia nel contenuto esplicito che abbiamo visto, sia nelle omissioni da cui, come ci insegna la giurisprudenza, in questo caso noi possiamo dedurre l’esistenza o inesistenza di fatti, e il verbale è formulato in modo da presentare i sottoscrittori come gli autori dell’atto. Che questo non sia dovuto a casualità o leggerezza è testimoniato dal fatto che ci sono frasi di chiusura,  particolari forniti che giustificano le modalità operative che sono quindi attestate consapevolmente da chi non poteva attestarle perché ne conosceva la difforme effettiva realtà. La tesi difensiva però, che è considerata di fronte a queste circostanze diciamo pacifiche ma alla luce della giurisprudenza forse di assoluto rilievo, perlomeno sotto il  profilo materiale in termini di falsità, ecco la tesi difensiva che è circolata maggiormente e ritenuta forse assorbente quella che fa riferimento alla sottoscrizione del verbale nella parte relativa all’operazione personalmente compiuta, si invocano qui sono state invocate lo si vedrà sia  nelle memorie acquisite che negli interrogatori dei principi giurisprudenziali mai esplicitati  che legittimerebbero sottoscrizioni parziali. Però nessun principio giurisprudenziale può consentire di ritenere legittima e non ingannevole una sottoscrizione dell’atto in relazione ad una parte che esula dal contenuto e dalla funzione tipica dell’atto stesso, quindi è già da considerarsi condotta integrante la fattispecie di quel articolo 479 codice penale l’attestazione che abbiamo visto ricorrente di fatti di cui non si può dare rappresentazione diretta perché non sono personalmente compiuti, perché non sono caduti sotto la diretta percezione e nell’ambito del direttamente percepito, del personalmente percepito, potremmo anche mettere eventualmente dichiarazioni ricevute da terzi ma in questo caso con un onere di attestazione e neppure questo è stato … questo elemento è stato fornito nel caso in esame perché l’indicazione, abbiamo visto anche delle dichiarazioni ricevute, è rimasta confinata nell’anonimato, e non può certo invocarsi il compimento di attività, e in questo senso la sentenza ultima della cassazione ne è piena conferma, non può invocarsi il compimento di attività connessa, collegata, con l’attività però di cui il documento va a fornire prova, questo è richiesto proprio dalla natura dell’atto, e quindi la sottoscrizione e l’assunzione ha una funzione ineliminabile ecco di assunzione di paternità oltre che di provenienza indicativa dell’autore. </w:t>
      </w:r>
    </w:p>
    <w:p>
      <w:pPr>
        <w:pStyle w:val="Normal"/>
        <w:jc w:val="both"/>
        <w:rPr/>
      </w:pPr>
      <w:r>
        <w:rPr>
          <w:rFonts w:cs="Times New Roman" w:ascii="Times New Roman" w:hAnsi="Times New Roman"/>
        </w:rPr>
        <w:t>La cassazione pone anche … sviluppa il principio in relazione alla posizione dell’imputato Gava che però è un principio che non può che avere effetti su tutte le altre posizioni, posizioni che analogamente a quelle dell’imputato Gava hanno fatto ricorso alla giustificazione della partecipazione all’atto attraverso l’identificazione delle persone arrestate. Qui è dirimente ancora la consapevolezza che tutti hanno della circolarità dell’informazione de relato e su questo tipo di informazione la corte ha stabilito un principio ancora più chiaro, afferma la corte che la natura dell’atto non consente rappresentazioni de relato basate sulla fiducia, parentesi, solidarietà,nel confronto dell’operato degli altri colleghi. L’uso di questa espressione, solidarietà, è da intendere si allude ad un contesto in cui il pubblico ufficiale sottoscrivendo un atto cui non ha sostanzialmente partecipato, il cui contenuto rappresentativo è estraneo dal proprio patrimonio conoscitivo, si determina sottoscrivere comunque il verbale di polizia giudiziaria affidandosi non tanto e non solo all’operato altrui perché ritenuto tecnicamente qualificato, dotato di qualità positive, ma sulla base di uno schieramento e per cui si fornisce ancor più acriticamente supporto per mero spirito di corpo. E in questo caso è la consapevolezza totale di non potere adempiere alla funzione rappresentativa dell’atto che si fonda sulla personale attestazione del pubblico ufficiale che si offre come testimone all’autorità giudiziaria, perché non dobbiamo dimenticarci che i verbali e gli atti sottoscritti sono verbali che sono diretti all’autorità giudiziaria.</w:t>
      </w:r>
    </w:p>
    <w:p>
      <w:pPr>
        <w:pStyle w:val="Normal"/>
        <w:jc w:val="both"/>
        <w:rPr/>
      </w:pPr>
      <w:r>
        <w:rPr>
          <w:rFonts w:cs="Times New Roman" w:ascii="Times New Roman" w:hAnsi="Times New Roman"/>
        </w:rPr>
        <w:t xml:space="preserve">Taluno ha affermato che ha apposto la propria firma, anche con questa interpretazione … per questo limitatissimo contributo all’identificazione, non avendo però la consapevolezza di quanti altri colleghi avrebbero firmato, e quindi non avrebbe avuto una rappresentazione globale della situazione finale per cui nessuno in realtà avrebbe potuto attestare l’atto nel suo contenuto descrittivo. Ma se questo comunque era lo stato psicologico del dubbio chi non aveva titolo comunque, se non per quella parte attività estranea all’atto, avrebbe dovuto in presenza di questo dubbio astenersi dal firmare, se non dopo avere constatato che la firma fosse stata posta da coloro che potessero attestare il contenuto dell’atto. Ma l’istruttoria dibattimentale ci ha confermato come ci siano altri elementi che smentiscono questa giustificazione perché alcuni funzionari che avevano visto, come il dottor Filocamo, il dottor Pifferi, la dottoressa Mengoni, pur avendo dato un contributo più concreto che comunque si inserisce nell’attività di perquisizione hanno dimostrato che vi è chiara coscienza della legittimazione alla sottoscrizione dell’atto di perquisizione solo per coloro che direttamente vi hanno preso parte e danno effettiva conoscenza dell’operazione compiuta, e quindi erano funzionari presenti, secondo le loro dichiarazioni, in questura al tempo della redazione degli atti, erano disponibili e quindi ciò conferma che non casuale la gestione della sottoscrizione da parte di chi ha raccolto le firme, ha presentato gli atti all’autorità giudiziaria. Ho richiamato già le dichiarazione di un altro testimone, il dottor Gallo, se uno firma un verbale è perché può inserire in quel verbale qualcosa che ha percepito direttamente ergo se firma un verbale d’arresto qualcosa in più di me la sa non so se sono  stato chiaro. Ma io vorrei dire adesso che questa coscienza anche nelle forze di polizia di che cosa è un verbale, di quando e perché si firma, è presente, non credo non solo perché la prassi verbali che leggiamo quotidianamente ci attestano proprio che questo principio è un principio che non stabilisce solo la Cassazione ma perché è come dire nel DNA della agente ufficiale di polizia giudiziaria, io voglio citare una cosa che può essere curiosa per certi aspetti ma mi scuso se faccio riferimento ad atti o a notizie che mi pervengono dal sito dei carabinieri non c’è nessun intento diciamo di contrapposizione ovviamente in questo processo, ma nel sito dei Carabinieri ho trovato una curiosità un richiamo ecco addirittura un vecchio regolamento in vigore dal 1822, che descrive come il carabiniere deve fare il rapporto, che cosa sia, l’intestazione e poi c’è un richiamo un po’ anche alla fine a un istruzione generali che risalgono al novembre del 67, si dice: “nel rapporto giudiziario, all’epoca c’era nel codice di procedura penale, saranno esposti con chiarezza i fatti che si ritiene abbiano violato legge penale che si dovrà astenere dal formulare apprezzamenti personali che non siano frutto di informazioni raccolte, si specificheranno gli indizi raccolti ecc ecc .. circa l’esposizione dei fatti, sarà bene indicare esattamente la parte avuta nell’operazione e nel servizio dei singoli militari operanti di modo che ognuno abbia a dichiarare soltanto ciò che ha realmente fatto o visto di cui quindi ha piena conoscenza, attenendosi a tale prescrizione tutti saranno in grado in giudizio di riferire su quanto attuato senza esitazioni”, cioè questo è nel DNA di chi fa e firma atti di polizia giudiziaria. Prassi anomale o sottoscrizioni in parte qua le abbiamo conosciute forse e soltanto in questo processo. </w:t>
      </w:r>
    </w:p>
    <w:p>
      <w:pPr>
        <w:pStyle w:val="Normal"/>
        <w:jc w:val="both"/>
        <w:rPr/>
      </w:pPr>
      <w:r>
        <w:rPr>
          <w:rFonts w:cs="Times New Roman" w:ascii="Times New Roman" w:hAnsi="Times New Roman"/>
        </w:rPr>
        <w:t>Ma vediamo che cosa risulta anche, abbiamo sentito la testimonianza della collega del magistrato dottoressa Canepa, scelta come interlocutrice a più riprese dal dottor Caldarozzi, che provvide a informarla a più riprese anche nel corso della giornata della domenica 22 luglio 2001, cioè nel momento in cui si stavano formando gli atti con questa complessa ripartizione, dalla testimonianza della dottoressa Canepa apprendiamo che al dottor Caldarozzi venne rappresentata un’urgenza una sollecitazione nella trasmissione dei verbali anche per il clamore dell’operazione come testimoniato da tutte le rassegne stampa e dall’informazione che veniva diffusa. Gli atti vengono chiusi, noi abbiamo sentito il dottor Gallo e Schettini l’informativa già sostanzialmente redatta nella mattinata nella tarda mattinata, il verbale d’arresto reca come orario di chiusura le 15 e 30 e gli atti sono presentati personalmente al procuratore capo da una serie di funzionari, tra cui il dottor Caldarozzi, alle 18 e 30 della Domenica dopo tutta la notte di preparazione, stesura, bozze, scambi di informazioni. La raccomandazione della autorità giudiziaria era solleciti la trasmissione ma anche ponderatezza nella valutazione degli elementi e soprattutto nella prospettazione delle qualificazioni giuridiche che portavano all’arresto in particolare l’imputazione di associazione a delinquere. Noi (NON ??) dobbiamo pensare che  l’importanza attribuita a questi atti, non ho da sottolineare più di tanto, 93 persone arrestate, un dato statistico che fa bucare appunto tutte le statistiche giudiziarie ma in presenza anche della complessità delle imputazioni di questa attenzione richiamata dall’autorità giudiziaria, ecco come si possa conciliare questa attenzione richiamata da una serie di fattori oggettivi e soggettivi, come si possa conciliare questo con la decisione di fare sottoscrivere apparentemente questi atti ad un gruppo raccogliticcio di persone .. ecco davvero non si comprende. Ma non si comprende neppure la tesi che è sostenuta dalle difese sulla complessità dell’operazione che si riflette e si è riflessa nella complessità della redazione degli atti, in cui vari funzionari uno si immagina sottoscrittori danno conto della propria attività ciascuno del proprio segmento, e questa complessità è contraddetta poi dalla mancanza di questa complessità che si rileva dagli atti, negli atti il contenuto degli atti non riflette certo come avrebbe dovuto e come dichiarato tutta la serie di funzionari o di agenti ufficiali di PG impiegati nell’operazione nei segmenti che ciascuno per la sua parte ha da riferire e quindi sottoscrivere. Se noi riteniamo che forse il sottoscrittore di grado subordinato abbia posto la firma perché così richiesto dal proprio dirigente, fermi restando però gli obblighi che gli derivavano ovviamente dalla sottoscrizione all’atto di tale natura, noi dobbiamo pensare che i funzionari e i dirigenti di grado più elevato abbiano scelto appunto questa modalità di sottoscrizione consapevoli che all’autorità giudiziaria non si offriva quel numero di persone in grado di rappresentare effettivamente quanto attestato. Tutti si sono aggrappati all’appiglio dell’identificazione delle persone, badate è un paradosso ma è vero, deve essere stata davvero solo complessa l’attività di identificazione delle persone perché il contenuto a livello indiziale e di elementi probatori nel verbale è davvero nullo ma allora a maggior ragione dobbiamo o dovremmo trovare chi quelle poche cose può attestare personalmente.</w:t>
      </w:r>
    </w:p>
    <w:p>
      <w:pPr>
        <w:pStyle w:val="Normal"/>
        <w:jc w:val="both"/>
        <w:rPr/>
      </w:pPr>
      <w:r>
        <w:rPr>
          <w:rFonts w:cs="Times New Roman" w:ascii="Times New Roman" w:hAnsi="Times New Roman"/>
        </w:rPr>
        <w:t xml:space="preserve">Quindi ritornando alla posizione più formale, l’imputato Gava che sottoscrive non avendo partecipato all’operazione di perquisizione, dice la cassazione non è credibile, se vogliamo cedere alla tesi della leggerezza della negligenza, non è credibile che ci sia stato un contesto psicologico per cui il dottor Gava abbia firmato per leggerezza, verifichiamolo, il dottor Gava firma questo verbale di perquisizione, imputato in questo processo per avere eseguito una perquisizione di cui non si sogna nemmeno di fare a verbale, ma comunque si assume questa responsabilità che altri non si assumono, perché i perquirenti della Pertini non firmano, lui che non ha perquisito la Pertini si assume questa responsabilità, quindi si espone … e in quale situazione psicologica è …è con altri tre colleghi impegnato nella caserma di Bolzaneto alla redazione materiale del verbale d’arresto, quindi ha il compito di responsabilità, la caserma di Bolzaneto è il centro a cui confluiscono dati informazioni, è un gruppo di lavoro che è formato da colleghi effettivamente impegnati nelle operazioni, quindi il dottor Gava si assume un compito di responsabilità che implica una raccolta completa di informazioni su cui operare, e questo significa che può fare valutazioni con i colleghi, che si raccorda con i superiori e che segue eventuali indicazioni provenienti da questi. Questo vuol dire che in una situazione così complessa lui non poteva il dottor Gava non prestare la massima attenzione perlomeno il contesto gli richiedeva massima attenzione e non poteva non rendersi conto che il verbale di perquisizione diventava uno dei presupposti fondamentali del verbale d’arresto, un verbale d’arresto che portava alla cattura di 93 persone, e forse poteva rendersi conto, era nella inevitabile condizione di rendersi conto, che nel momento in cui collaborava con i protagonisti dell’operazione suoi colleghi su alcune circostanze cruciali gli stessi suoi colleghi non potevano attestare più di tanto e quindi davvero esile l’appiglio all’attività di identificazione di persone,  dice la Cassazione, al dottor Gava dovrebbe essere nota la distinzione tra questa attività e ripeto lo scrupolo che ha messo il dottor Gava nella sottoscrizione in particolare rispetto a questa attività strumentale all’attività di perquisizione contrasta in maniera paradossale con la mancata documentazione dell’attività effettivamente compiuta e più rilevante. Ci sarebbe da richiamare, ma è acquisita agli atti e quindi faccio davvero un semplice una semplice citazione, l’argomentazione che il giudice per le indagini preliminari svolge in relazione alla supposta osservanza di prassi amministrative. Ho detto più volte che non è proprio emerso in dibattimento la prova dell’esistenza di una prassi che avrebbe autorizzato erroneamente i sottoscrittori a sottoscrivere per questa attività che hanno dichiarato, e questo al di là del principio giurisprudenziale che governa l’attività di polizia giudiziaria. </w:t>
      </w:r>
    </w:p>
    <w:p>
      <w:pPr>
        <w:pStyle w:val="Normal"/>
        <w:jc w:val="both"/>
        <w:rPr/>
      </w:pPr>
      <w:r>
        <w:rPr>
          <w:rFonts w:cs="Times New Roman" w:ascii="Times New Roman" w:hAnsi="Times New Roman"/>
        </w:rPr>
        <w:t xml:space="preserve">Passiamo …. Credo di andare avanti ancora per una ventina di minuti, tiro fino alle due signor presidente vedo se …. devo esaminare il verbale di arresto, visto che il sottoscrittore del verbale di perquisizione sono nella condizione di potere legittimare in gran parte il loro contributo al compimento dell’atto con attività di identificazione, vediamo il verbale d’arresto che è un atto a contenuto valutativo ed espositivo e questo sostenuto ha consentito, sempre nella posizione del dottor Gava, ha consentito al giudice per l’indagini preliminari di ritenere che in questo caso per questa parte esclusivamente valutativa il dottor Gava potesse avere titolo alla sottoscrizione dell’atto non avendo appunto la sostanziale conoscenza della reale difformità dell’accaduto rispetto al rappresentato nei presupposti fattuali. Ora eccetto il dottor Gava tutti gli altri sottoscrittori del verbale d’arresto sono per l’analisi che abbiamo già svolto consapevoli del contenuto di falsità in relazione quantomeno ad un segmento. Segmento da considerarsi essenziali però nelle valutazioni della decisione di procedere alla denuncia e stato di arresto delle 93 persone, e questa consapevolezza è ovvio che esprima anche i contenuti di un dolo di calunnia oltre che come vedremo anche quello necessario integrare l’altra fattispecie del reato contestato. Il verbale d’arresto però nella parte descrittiva non si limita a fare riferimento agli atti che sono presupposti, cioè i verbali di perquisizione, quindi aggiunge particolari e autonomamente rappresenta circostanze di fatto ulteriori, qui dobbiamo dire che la coincidenza dei 9 sottoscrittori del verbale di perquisizione dovrebbe trasferire nella sottoscrizione dei verbali d’arresto eguale contenuto di conoscenza personale, ma se ci troviamo di fronte a dati ulteriori rimane il problema identifichiamo chi può attestare questo ulteriore contenuto dell’atto. Un ulteriore differenza la si ritrova se analizziamo i contenuto descrittivo delle informativa di reato che a dispetto dei presupposti non si risolve in un riassunto degli atti degli altri atti. Sia nel verbale d’arresto che nella informativa del reato sono organizzati gli elementi di prova in un costrutto argomentativo che è proprio un vero e proprio teorema però poco seriamente supportato da concreti elementi e bisogna dire altrettanto poco seriamente abbandonato nelle prime dichiarazioni rese dagli imputati … voi ricorderete le dichiarazioni dell’imputato Mortola sul contenuto investigativo di uno dei pilastri del verbale di arresto e della notizia di reato che è costituito dal programma criminoso scritto e che si ricava dalle pagine sequestrate a Szabo Jonas, ricorderete le espressioni con cui il dottor Mortola che ben intende il contenuto di quelle parole di quelle frasi riportate ma strumentalmente le utilizza nel verbale d’arresto,  è ben consapevole questo imputato non solo della strumentalizzazione ma dello scarso peso di questo elemento che viene invece evidenziato come elemento indiziante, ma non è il solo, non è il solo, io voglio citarvi anche … c’è questa costruzione dell’associazione a delinquere, questo studente ventiduenne che è l’elemento di spicco e poi ci vuol poco a capire quanto abbiano giocato questi investigatori sulla pelle delle persone, </w:t>
      </w:r>
      <w:r>
        <w:rPr>
          <w:rFonts w:cs="Times New Roman" w:ascii="Times New Roman" w:hAnsi="Times New Roman"/>
          <w:iCs/>
        </w:rPr>
        <w:t>in un interrogatorio di Caldarozzi si dice sempre sul tema cosa hai trovato mazze e bastoni attribuibilità soggettiva “</w:t>
      </w:r>
      <w:r>
        <w:rPr>
          <w:rFonts w:cs="Times New Roman" w:ascii="Times New Roman" w:hAnsi="Times New Roman"/>
          <w:i/>
          <w:iCs/>
        </w:rPr>
        <w:t>ecco non ce ne uno che  sia stato fermato con la sua mazza e il suo bastone</w:t>
      </w:r>
      <w:r>
        <w:rPr>
          <w:rFonts w:cs="Times New Roman" w:ascii="Times New Roman" w:hAnsi="Times New Roman"/>
          <w:iCs/>
        </w:rPr>
        <w:t>” dice il PM e Caldarozzi: “</w:t>
      </w:r>
      <w:r>
        <w:rPr>
          <w:rFonts w:cs="Times New Roman" w:ascii="Times New Roman" w:hAnsi="Times New Roman"/>
          <w:i/>
          <w:iCs/>
        </w:rPr>
        <w:t xml:space="preserve">uno c’è </w:t>
      </w:r>
      <w:r>
        <w:rPr>
          <w:rFonts w:cs="Times New Roman" w:ascii="Times New Roman" w:hAnsi="Times New Roman"/>
          <w:i/>
        </w:rPr>
        <w:t xml:space="preserve">Szabo Jonas </w:t>
      </w:r>
      <w:r>
        <w:rPr>
          <w:rFonts w:cs="Times New Roman" w:ascii="Times New Roman" w:hAnsi="Times New Roman"/>
          <w:i/>
          <w:iCs/>
        </w:rPr>
        <w:t>se non ricordo male uno che aveva ,(ride) , gli furono trovati qualche coltello addosso a lui, se non  ricordo male, almeno uno c’era</w:t>
      </w:r>
      <w:r>
        <w:rPr>
          <w:rFonts w:cs="Times New Roman" w:ascii="Times New Roman" w:hAnsi="Times New Roman"/>
          <w:iCs/>
        </w:rPr>
        <w:t xml:space="preserve">”, e il PM dice:” </w:t>
      </w:r>
      <w:r>
        <w:rPr>
          <w:rFonts w:cs="Times New Roman" w:ascii="Times New Roman" w:hAnsi="Times New Roman"/>
          <w:i/>
          <w:iCs/>
        </w:rPr>
        <w:t xml:space="preserve">ma dato che purtroppo </w:t>
      </w:r>
      <w:r>
        <w:rPr>
          <w:rFonts w:cs="Times New Roman" w:ascii="Times New Roman" w:hAnsi="Times New Roman"/>
          <w:i/>
        </w:rPr>
        <w:t>Szabo Jonas</w:t>
      </w:r>
      <w:r>
        <w:rPr>
          <w:rFonts w:cs="Times New Roman" w:ascii="Times New Roman" w:hAnsi="Times New Roman"/>
          <w:i/>
          <w:iCs/>
        </w:rPr>
        <w:t xml:space="preserve"> quello che è stato definito nel verbale come esponente di spicco dell’organizzazione io le vorrei fare</w:t>
      </w:r>
      <w:r>
        <w:rPr>
          <w:rFonts w:cs="Times New Roman" w:ascii="Times New Roman" w:hAnsi="Times New Roman"/>
          <w:iCs/>
        </w:rPr>
        <w:t>…” Caldarozzi : “</w:t>
      </w:r>
      <w:r>
        <w:rPr>
          <w:rFonts w:cs="Times New Roman" w:ascii="Times New Roman" w:hAnsi="Times New Roman"/>
          <w:i/>
          <w:iCs/>
        </w:rPr>
        <w:t>è un fesso”, “</w:t>
      </w:r>
      <w:r>
        <w:rPr>
          <w:rFonts w:cs="Times New Roman" w:ascii="Times New Roman" w:hAnsi="Times New Roman"/>
          <w:iCs/>
        </w:rPr>
        <w:t xml:space="preserve"> </w:t>
      </w:r>
      <w:r>
        <w:rPr>
          <w:rFonts w:cs="Times New Roman" w:ascii="Times New Roman" w:hAnsi="Times New Roman"/>
          <w:i/>
          <w:iCs/>
        </w:rPr>
        <w:t>le vorrei fare leggere il verbale dell’interrogatorio quelle frasi sibilline tradotte dall’inglese che cosa significano</w:t>
      </w:r>
      <w:r>
        <w:rPr>
          <w:rFonts w:cs="Times New Roman" w:ascii="Times New Roman" w:hAnsi="Times New Roman"/>
          <w:iCs/>
        </w:rPr>
        <w:t>”, “</w:t>
      </w:r>
      <w:r>
        <w:rPr>
          <w:rFonts w:cs="Times New Roman" w:ascii="Times New Roman" w:hAnsi="Times New Roman"/>
          <w:i/>
          <w:iCs/>
        </w:rPr>
        <w:t>che significano per una curiosità mia</w:t>
      </w:r>
      <w:r>
        <w:rPr>
          <w:rFonts w:cs="Times New Roman" w:ascii="Times New Roman" w:hAnsi="Times New Roman"/>
          <w:iCs/>
        </w:rPr>
        <w:t>”</w:t>
      </w:r>
      <w:r>
        <w:rPr>
          <w:rFonts w:cs="Times New Roman" w:ascii="Times New Roman" w:hAnsi="Times New Roman"/>
        </w:rPr>
        <w:t xml:space="preserve"> …. cioè non è ammissibile che sia scritto nel verbale di arresto una notizia di reato uno sia descritto un soggetto come esponente di spicco di un’associazione criminale e poi si riveli in maniera così grossolana come chi lo ha scritto e sottoscritto non ci credeva e sapeva che era e non voglio usare i termini che ha usato il dottor Mortola per descrivere il programma criminoso. C’è quindi la necessità di organizzare e di giustificare l’arresto in massa sino anche a queste a questi espedienti caricaturali, allora non solo le bottiglie molotov, si dice negli atti, sono rinvenute in seguito alla perquisizione nell’edificio ma l’edificio, cito, è il luogo destinato alla pianificazione strategica materiale confezionamento da parte di tutti i presenti dell’edificio degli strumenti assegnati all’offesa delle forze di polizia la scuola è il luogo destinato dai vertici dell’organizzazione “tute nere” ad accogliere militanti provenienti da Genova e da tutte Europa, il programma criminoso è rivenuto  addirittura su un atto scritto, e questo è Szabo, si dice che numerosissimi giovani di diversa nazionalità la cui presenza non sarebbe invero spiegabile all’interno di un medesimo edificio, questi giovani sono stati indirizzati nell’edificio dalla organizzazione “tute nere”, la certa appartenenza dei giovani all’organigramma delle cosiddette tute nere sarebbe confermata dal rinvenimento di numerosissimi capi di abbigliamento proprio di colore nero, c’è una costruzione che è veramente singolare, a me questa perquisizione ha sempre fatto venire in mente la perquisizione che descrive nella sua fantasia il Cordero nel suo manuale, quando descrivere per paradosso l’esito di una perquisizione invalida, illegittima, in cui i perquirenti  con formidabile colpo istruttorio trovano, come dire, tutti gli elementi per sostenere l’esistenza di una anonima assassini, dice i perquirenti scoprono la sede di una (????) (1.33.04)corporation fiorente nell’industria dell’omicidio su commissione ed esemplarmente ordinata quanto all’apparato amministrativo contabilità e archivio, salta fuori tutto, dall’organico dei quadri direttivi ai manovali con i killer identificati da scheda completa da anagrafe e fotografie figurano agli atti le relazioni su ogni performance  firmate dagli esecutori le quietanze relative ai compensi ecc ecc … sembra,come dire, una costruzione fantasiosa quella che purtroppo compare non più nella penna di un procedurista ma nella realtà di un verbale che ha significato la privazione di libertà personale per 93 persone. Menziono questa strumentalizzazione dell’elemento del manoscritto di Szabo Jones perché è un architrave su cui poggia l’associazione a delinquere, così è una delle due, e l’altra è costituita dal rinvenimento delle bottiglie molotov, nella prosa del verbale si evoca lo scenario degli scontri la devastazione della città di Genova dove sono utilizzati questi ordigni, e il reperto giustifica la perquisizione e questo reperto vale un titolo giuridico per l’arresto. Il verbale localizza diversamente il verbale d’arresto il rinvenimento delle bottiglie, quindi atto a una inversione documentale rispetto alla generica indicazione del verbale di perquisizione, che è quello che dovrebbe attestare, le bottiglie dice il verbale d’arresto si trovavano nella sala d’ingresso ubicata al piano terreno, dice la perquisizione e il verbale d’arresto il piano terra dello stabile in prossimità dell’entrata in luogo visibile e accessibile a tutti. L’annotazione informativa di reato ancora diversamente al primo piano dell’edificio a luogo visibile accessibile a tutti gli occupanti. A questo punto se bisogna evidenziare il dato anche attraverso le forzature del significato probatorio di queste due bottiglie molotov, la lacuna della mancata identificazione della persona che ha rinvenuto le bottiglie e gli esatti contorni del rinvenimento è una lacuna ormai imperdonabile che non può essere colmata con gli espedienti narrativo-linguistici  dei vari verbali, quindi manca chi possa attestare questo elemento fondamentale che da solo vale l’arresto per i 93 occupanti. Questa lacuna compare in un verbale sottoscritto da, ricordiamo, persone che sono venute in contatto diretto con il reperto: Di Berdardini, Caldarozzi, Mortola e le attestazioni che sono contenute negli atti sottoscritti in queste varianti per tali imputati sono il segno, per chi appunto è avvenuto in contatto diretto con questo reperto, sono il segno della consapevolezza della falsità dell’attestazione secondo i principi di diritto della Cassazione se dobbiamo applicarli al nostro caso. Ricordiamo neppure la legazione difensiva di Mortola , di avere visto queste bottiglie mostrare da anonimi agenti del reparto mobile, neppure questa legazione difensiva giustifica l’attività, la mancata attività di questo funzionario nel reperire e nel fornire informazioni sulla …  che potessero portare all’individuazione diciamo di questi ignoti agenti. E il dottor Mortola ha un ruolo determinante nella poi formulazione dell’informativa di reato e per la testimonianza dei dottor Gallo e Schettini sappiamo che è stata la principale fonte di informazione sulla operazione nel complesso e su questo particolare. Quindi da questa falsa rappresentazione poi da parte di questi sottoscrittori discende la falsa rappresentazione commessa dagli altri che sicuramente conoscevano il patrimonio di informazioni che apparteneva a Di Bernardini, Caldarozzi e Mortola quantomeno non ci sono indicazioni di altre improbabili fonti, quindi Ferri, Ciccimarra e Gava stanno lì a Bolzaneto dove c’è Di Bernardini, e l’ispettore Mazzoni in Questura che redige il verbale di perquisizione a Mortola, e noi sappiamo, perché ce lo dice di nuovo la testimonianza del dottor Gallo e del dottor Schettini, che nell’attribuibilità  delle bottiglie quindi del luogo del rinvenimento, in questura c’è discussione con il dottor Caldarozzi. </w:t>
      </w:r>
    </w:p>
    <w:p>
      <w:pPr>
        <w:pStyle w:val="Normal"/>
        <w:jc w:val="both"/>
        <w:rPr>
          <w:rFonts w:ascii="Times New Roman" w:hAnsi="Times New Roman" w:cs="Times New Roman"/>
        </w:rPr>
      </w:pPr>
      <w:r>
        <w:rPr>
          <w:rFonts w:cs="Times New Roman" w:ascii="Times New Roman" w:hAnsi="Times New Roman"/>
        </w:rPr>
        <w:t>Dei documenti di Szabo abbiamo già detto abbastanza. Anche in relazione alla appunto unicità di questa indicazione nominativa. Però il verbale d’arresto riporta una circostanza di fatto non menzionata nella perquisizione, e ho già richiamato questo dato … è un dato che attiene davvero alle descrizione delle modalità di perquisizione alla situazione storica percepita dai perquirenti, e si dice nel verbale d’arresto, si attesta, questo per valutare gli esiti della perquisizione, si attesta che nelle concitate d’ingresso e durante la colluttazione gli arrestati provvedevano intenzionalmente a lanciare verso  ogni luogo i propri zaini per rendere impossibile evidentemente l’operazione di attribuzione delle responsabilità penali relative all’eventuale rinvenimento e sequestro di armi, si ribadisce ancora, le operazioni di ricerca di quanto sequestrato erano rese ancora più complesse proprio in considerazione dell’atteggiamento assunto dai predetti. Ora questa circostanza, che è attestata e qualcuno deve quindi trovarsi per attestarla e rappresentarla personalmente, e non si è trovato, questa circostanza però è riferita evidentemente ad una fase in cui nessuno dei sottoscrittori, per ammissione diretta, una fase di ingresso nell’edificio in cui nessuno di loro era presente, e non si desume neppure dall’unica relazione a cui si affida il compito di rappresentare questa fase iniziale dell’ingresso, che sarebbe quella in cui si colloca la circostanza attestata, la relazione del dottor Canterini nulla dice di questo atteggiamento, e potrebbe dirlo, di questo atteggiamento degli occupanti, e la relazione del dottor Canterini è invocata come un passepartout un po’ da tutti, quindi neppure la relazione del dottor Canterini in questo caso è un appiglio di riferimento per l’attestazione di questa falsa circostanza, falsa lo dico perché la ricostruzione che ci deriva dalla testimonianza degli occupanti è sicuramente un elemento che attesta il contrario di quanto descritto in verbale. Quindi questa attestazione è nell’esclusiva area di responsabilità dei firmatari, e non è circostanza che inserita nell’atto casualmente, non è clausola di stile, questo è il problema, perché consente la elusione del problema dell’attribuibilità degli oggetti, quindi è una scelta consapevole di attuare la perquisizione con certe modalità, in un’ottica che è già predeterminata evidentemente, ottica che si concilia poco ovviamente con le finalità della perquisizione ex art 41 TULPS, quindi con i binari di legittimità di questa perquisizione, è una perquisizione che viene condotta appunto sulla base di programmi determinati che poi si sovrappongono ovviamente alla valutazione dei risultati.</w:t>
      </w:r>
    </w:p>
    <w:p>
      <w:pPr>
        <w:pStyle w:val="Normal"/>
        <w:spacing w:before="0" w:after="0"/>
        <w:jc w:val="both"/>
        <w:rPr/>
      </w:pPr>
      <w:r>
        <w:rPr>
          <w:rFonts w:cs="Times New Roman" w:ascii="Times New Roman" w:hAnsi="Times New Roman"/>
        </w:rPr>
        <w:t xml:space="preserve">Se noi esaminiamo il verbale di arresto vediamo un altro dato significativo, cioè la condotta di resistenza non appare avere quella evidenza quella preminenza che sarebbe invece ragionevole presumere visto l’elevato costo umano che è un risultato innegabile dell’operazione. Noi abbiamo l’elencazione degli arrestati identificati con questa opera laboriosa e nell’intestazione dei verbali abbiamo le indicazione dello stato di ricovero presso gli ospedali di molti di questi. Ma l’impostazione dell’atto pare essere di tutt’altra natura perché nella parte iniziale , righe 10-12 del testo, si da atto che si è proceduto all’arresto dei nominati in oggetto perché responsabili del delitto di associazione a delinquere finalizzata a devastazione e saccheggio non che in concorso tra loro del delitto di detenzione abusiva di arma da guerra, la resistenza non c’è, c’è soltanto se si va in fondo al verbale e si leggono gli articoli di legge, la descrizione della condotta di resistenza all’interno dell’edificio menziona genericamente colluttazioni e descrivere una condotta degli occupanti che per garantirsi ,che si disperdono i vari piani, è per garantirsi la possibilità di tendere agguati, ogni sorta di agguati, poi segue la menzione dell’episodio dell’agente Nucera senza alcuna descrizione e ovviamente questo significa che c’è un rinvio agli atti allegati, ma in relazione alla diciamo a quanto attesterà poi il dottor Canterini ecco non c’è un rinvio ad una relazione ma solo un rinvio al dettaglio dei referti medici allegati e c’è un asettico bilancio dell’operazione , si dice, si rappresenta che nel corso dell’operazione di polizia giudiziaria in argomento risultano feriti numerosi giovani presenti all’interno dell’edificio scolastico, alcuni dei quali ricoverati molti appartenenti alle forze dell’ordine. Qui abbiamo di nuovo che nella diretta percezione di tutte queste sottoscrittori doveva cadere una circostanza su cui non si poteva chiudere gli occhi, cioè uno dei feriti più gravi, Mark Covell, aveva riportato gravi lesioni in un contesto che non trova descrizione nel verbale. Facciamo un ulteriore banale considerazione, siamo alle ore 10 credo, comunque alla mattina della domenica 22, c’è il comunicato letto dalla dottoressa Bonalumi  nella conferenza stampa e si parla di 92 arrestati, che hanno tutti ferite pregresse, ricorderete quel comunicato, ma ne manca uno … è probabile che questa attività di identificazione laboriosa negli ospedali si sia imbattuta nel ferito più grave e la cui condizione non poteva essere giustificata da nessuna parte neppure dalla relazione del dottor Canterini … e mettiamoci anche Mark Covell tra gli arrestati. </w:t>
      </w:r>
    </w:p>
    <w:p>
      <w:pPr>
        <w:pStyle w:val="Normal"/>
        <w:spacing w:before="0" w:after="0"/>
        <w:jc w:val="both"/>
        <w:rPr>
          <w:rFonts w:ascii="Times New Roman" w:hAnsi="Times New Roman" w:cs="Times New Roman"/>
        </w:rPr>
      </w:pPr>
      <w:r>
        <w:rPr>
          <w:rFonts w:cs="Times New Roman" w:ascii="Times New Roman" w:hAnsi="Times New Roman"/>
        </w:rPr>
        <w:t xml:space="preserve">Leggerezza, negligenza … ma c’erano tante persone impegnate in questa attività di identificazione delle persone negli ospedali e quindi doveva rendersi conto della situazione, c’era il flusso informativo con Bolzaneto, con la Questura. </w:t>
      </w:r>
    </w:p>
    <w:p>
      <w:pPr>
        <w:pStyle w:val="Normal"/>
        <w:spacing w:before="0" w:after="0"/>
        <w:jc w:val="both"/>
        <w:rPr>
          <w:rFonts w:ascii="Times New Roman" w:hAnsi="Times New Roman" w:cs="Times New Roman"/>
        </w:rPr>
      </w:pPr>
      <w:r>
        <w:rPr>
          <w:rFonts w:cs="Times New Roman" w:ascii="Times New Roman" w:hAnsi="Times New Roman"/>
        </w:rPr>
        <w:t>Nel verbale, scusate la pedanteria ma è l’unico momento in cui si possono dire queste cose in relazione all’imputazione di falso ideologico, ecco nel verbale, lo sappiamo perché è un ritornello, spicca l’attestazione che nella fase di avvicinamento all’edificio si  è verificato un fittissimo lancio di oggetti di ogni genere, che è localizzato nell’ atrio della scuola, così è l’espressione del verbale, ma si deve intendere evidentemente il cortile, è chiaro il riferimento alla fase antecedente all’apertura dei portoni perché si dice che questo lancio è una circostanza che, cito, rafforzava viepiù nel personale operante il profondo convincimento della detenzione di armi di ogni genere all’interno dell’edificio. Bè insomma qualche modo si poteva tirare questo punto se ci fossero state tante armi e questo convincimento fosse stato rafforzato da questo fittissimo lancio di oggetti. Nessuno degli imputati però nelle dichiarazioni più volte richiamate poi ha osato sostenere l’effettività di questa aggettivazione e abbiamo visto che si sono aggiustate quelle sensazioni ,percezioni, timori, quindi questa è un’aggettivazione che evoca lo stato d’animo di tensione e pericolo in cui si sono trovati gli operanti. Solo abbiamo visto in pochi sporadici casi, abbiamo la descrizioni di improbabili oggetti e quindi ricorderete dell’isolato maglio spaccapietre. Ho rivisto in questi giorni il filmato di Hamish Campbell  dove ha, invito il tribunale a rivederlo di nuovo, dove c’è proprio una zoomata dell’ingresso, con anche una luce favorevole, sul lato sinistro del portone, dove a terra non appare  proprio alcun maglio spaccapietre e lì secondo le dichiarazioni il maglio spaccapietre è caduto.</w:t>
      </w:r>
    </w:p>
    <w:p>
      <w:pPr>
        <w:pStyle w:val="Normal"/>
        <w:spacing w:before="0" w:after="0"/>
        <w:jc w:val="both"/>
        <w:rPr>
          <w:rFonts w:ascii="Times New Roman" w:hAnsi="Times New Roman" w:cs="Times New Roman"/>
        </w:rPr>
      </w:pPr>
      <w:r>
        <w:rPr>
          <w:rFonts w:cs="Times New Roman" w:ascii="Times New Roman" w:hAnsi="Times New Roman"/>
        </w:rPr>
        <w:t>Nella informativa di reato ci sono invece descrizioni di condotte di resistenza, descrizione di condotta che non trovano esatta corrispondenza poi con la relazione del dottor Canterini, anche qui teniamo conto un po’ di licenza letteraria si menzionano aggressione da parte degli occupanti nei confronti del personale che è entrato nonostante l’intimazione di fermarsi. Violente colluttazioni con utilizzo di armi da taglio improprio, ora qua non voglio essere proprio pedante, l’utilizzazione di armi da taglio è riferito solo all’episodio dell’agente Nucera o si fa riferimento ad altri episodi che avrebbero legittimato il sequestro dei vari coltelli e coltellini … e qui nessuno ce lo può dire nonostante il sequestro dei coltellino potesse essere legittimato soltanto dall’utilizzo di questi coltellini in occasioni di tentate lesioni o di colluttazioni riferite genericamente. Il fittissimo lancio di oggetti del verbale di arresto diventa fitto nell’annotazione, ci sono pietre altri oggetti contundenti, il dottor canterini parla di bottiglie … va bene.</w:t>
      </w:r>
    </w:p>
    <w:p>
      <w:pPr>
        <w:pStyle w:val="Normal"/>
        <w:spacing w:before="0" w:after="0"/>
        <w:jc w:val="both"/>
        <w:rPr/>
      </w:pPr>
      <w:r>
        <w:rPr>
          <w:rFonts w:cs="Times New Roman" w:ascii="Times New Roman" w:hAnsi="Times New Roman"/>
        </w:rPr>
        <w:t xml:space="preserve">Forse più rilievo può avere questo dettaglio, nel senso che c’è una dissonanza della relazione di Canterini con il verbale perchè il dottor Canterini parla di “vigorosa resistenza da parte di alcuni degli occupanti rudimentalmente armati di spranghe, bastoni e quant’altro”, e chi firma il verbale si sente autorizzato a dire invece che “nelle concitate fasi di ingresso durante la colluttazione gran parte degli occupanti affrontava gli operatori con bastoni” … signori l’arresto è un arresto collettivo, gran parte ,alcuni credo che … abbia … cioè l’utilizzo di queste aggettivazioni ha un significato giuridico rilevante per il contenuto dell’atto. Cosa accomuna tutte queste circostanze fattuali disseminate nei vari atti? La coincidenza mancata tra la fonte di conoscenza di queste circostanze e i sottoscrittori degli atti. E quindi questi atti che circolano e queste circostanze che sono lasciate diciamo al passaparola, alla tradizione orale, al passaggio da l’uno all’altro orecchia poi evidentemente viene recepita e d elaborata secondo criteri che sono forse stilistici, qui è la prosa letteraria dello scrittore che fa la differenza, ma il dato fattuale purtroppo è l’unica cosa che deve attestare un ufficiale di polizia giudiziaria. Ho richiamato le fondamentali comunque deposizioni dei dottori Schettini e Gallo rispetto appunto alla raccolta delle informazioni da parte della massa anonima degli operanti.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Mi fermerei qua … ho soltanto da svolgere alcune argomentazioni in tema di calunnia con riferimento ai principi giurisprudenziale però forse ci possiamo concedere una pausa ….</w:t>
      </w:r>
    </w:p>
    <w:p>
      <w:pPr>
        <w:pStyle w:val="Normal"/>
        <w:jc w:val="both"/>
        <w:rPr>
          <w:rFonts w:ascii="Times New Roman" w:hAnsi="Times New Roman" w:cs="Times New Roman"/>
        </w:rPr>
      </w:pPr>
      <w:r>
        <w:rPr>
          <w:rFonts w:cs="Times New Roman" w:ascii="Times New Roman" w:hAnsi="Times New Roman"/>
        </w:rPr>
        <w:t xml:space="preserve">(voci….) </w:t>
      </w:r>
    </w:p>
    <w:p>
      <w:pPr>
        <w:pStyle w:val="Normal"/>
        <w:jc w:val="both"/>
        <w:rPr>
          <w:rFonts w:ascii="Times New Roman" w:hAnsi="Times New Roman" w:cs="Times New Roman"/>
        </w:rPr>
      </w:pPr>
      <w:r>
        <w:rPr>
          <w:rFonts w:cs="Times New Roman" w:ascii="Times New Roman" w:hAnsi="Times New Roman"/>
        </w:rPr>
        <w:t>Lo comprendo però mi tocca President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Pausa) (terza parte audio 154)</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Presidente: diamo la parola al Pubblico Ministero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 xml:space="preserve">PM: Signor presidente signori giudici…abuso ancora della vostra pazienza se c’è un residuo diciamo di forza di continuare anche da parte mia … per concludere il discorso in relazione sempre i principi giurisprudenziali che possiamo invocare in relazione alle fattispecie di reato contestate oltre alla falsità ideologica e cioè la calunnia e il delitto di abuso d’ufficio che compare in una delle accuse formulate. </w:t>
      </w:r>
    </w:p>
    <w:p>
      <w:pPr>
        <w:pStyle w:val="Normale1"/>
        <w:spacing w:lineRule="auto" w:line="276" w:before="0" w:after="0"/>
        <w:jc w:val="both"/>
        <w:rPr/>
      </w:pPr>
      <w:r>
        <w:rPr>
          <w:sz w:val="22"/>
          <w:szCs w:val="22"/>
        </w:rPr>
        <w:t>La contestazione del delitto di cui l’art. 368 del codice penale richiede di verificare se le condotte del falso documentale che sono state ascritte agli imputati che riguardano la costruzione di un compendio indiziario a carico degli arrestati denunciati all’autorità giudiziaria ecco queste condotte possono essere ritenute non solo sotto il profilo materiale ma anche sotto il profilo psicologico integranti anche la fattispecie della calunnia. Dico soprattutto in relazione all’elemento psicologico perché mentre nelle condotte di falso documentale possiamo ritenere che l’area del dolo possa ricomprendere anche un dolo eventuale questo non possiamo dire invece in relazione alla calunnia perché l’interprestazione giurisprudenziale è netta nel ritenere che l’elemento della certezza dell’innocenza dell’accusato è un elemento che la norma (?????) (2.12) esprime nel senso di richiedere su questo elemento un dolo diretto e quindi il dolo eventuale non rappresenterebbe ,sotto il profilo psicologico, un elemento in grado di sorreggere la fattispecie di calunnia. Ora l’intersecarsi però di condotte che costituiscono anche calunnia reale, calunnia diretta, riduce le alternative che possono indurre ad una diversa interpretazione e qualificazione dell’attestazione oggettivamente falsa che sono riprodotte nei verbali, atti pubblici, e le condotte di falso sono dall’altra parte così univoche per certi aspetti che potrebbe essere più agevole la dimostrazione dell’elemento soggettivo a seguire sempre il principio giurisprudenziale per cui la prova dell’elemento soggettivo nel delitto di calunnia di norma si immedesima proprio con la prova delle modalità esecutive che definiscono l’azione criminosa. Abbiamo già richiamato precedenti giurisprudenziali che esprimono questo principio, abbiamo richiamato nella memoria istruttoria … si dice da parte della giurisprudenza infatti che l’individuazione dell’elemento soggettivo sotto la specie del dolo generico, cioè consapevolezza da parte del denunciante dell’innocenza del calunniato che è coscienza della lesività del fatto attribuito all’imputato, è evidenziata di norma dalle concrete circostanze e dalle modalità esecutive dall’azione criminosa, da cui con procedimento logico-deduttivo è possibile risalire alla sfera intellettiva e volitiva(???) del soggetto. Quindi la motivazione relativa alla prova della consapevolezza che l’incolpato è innocente si immedesima con la prova di queste circostanze che attengono alla azione delittuosa. Noi abbiamo quindi la possibilità di dimostrare che le circostanze maggiormente significative ai fini della consapevolezza di ciascuno degli imputati della insussistenza delle condotte criminose degli arrestati attraverso l’analisi che abbiamo già svolto relativa proprio alle dichiarazioni degli imputati in relazione a quanto gli imputati avevano avuto la possibilità di percepire attraverso la loro partecipazione all’operazione. Si è dimostrato che per ciascuno imputato vi è una consapevolezza che riguarda almeno uno dei segmenti fondamentali che contribuiscono a definire le false accuse che sono state costruite nei confronti degli arrestati dei denunciati quindi occupanti la scuola Diaz o perlomeno nel confronti di taluno dei soggetti arrestati. Le circostanze che si ritengono rilevanti sono state già richiamate e sono da considerare accertati pacificamente. Intanto mettiamo in evidenza dobbiamo mettere in evidenza a questi fini l’arrivo sui luoghi in tempo utile per percepire e partecipare a tutte la fasi dell’operazione che si snodano attraverso l’ingresso dell’edificio, l’irruzione e per ciascuno degli imputati abbiamo avuto modo di verificare quando e come si colloca questo arrivo suoi luoghi e quindi rispetto a tutti coloro che hanno sottoscritto i verbali che sono stati analizzati sotto il profilo della falsità ideologica e quindi ciascuno di questi sottoscrittori, proprio in relazione alle loro dichiarazione e alla documentazione filmata non dimentichiamo che coglie anche taluno di loro, la partecipazione all’operazione da una fase iniziale consente di ritenere accertato che in ciascuno di loro vi era la consapevolezza che l’elemento attestato nel verbale uno degli elementi principali che è quello del fittissimo lancio di oggetti, che è una delle connotazioni più evidenti della condotta di resistenza ascritta ai denunciati, ecco questo elemento non sussisteva. Dobbiamo però per analizzare questo profilo rifarci ad alcuni principi giurisprudenziali. Ci troviamo di fronte a due orientamenti della giurisprudenza, e ne è uno consistente ma più risalente che afferma il “il reato di calunnia è integrato anche attraverso l’indicazione di circostanze diverse e più gravi di quelle realmente verificatesi” è un indirizzo che trova un capostipite precedente nel 84 e si snoda fino ad anni più recenti. Un altro orientamento ribadito ancora di recente ritiene invece che sia più corrente con il fondamento giuridico del delitto di calunnia che è individuato nell’interesse alla regolare funzionamento dell’attività giudiziaria, ecco più compatibile con questo fondamento il principio per cui la calunnia ricorre soltanto quando il fatto oggetto di incolpazione è essenzialmente diverso rispetto a quello denunciato. Ora la diversità essenziale si avrebbe soltanto quando il fatto, cito la massima, “viene alterato in modo tale da rappresentare nei suoi elementi costitutivi un titolo di reato sostanzialmente diverso dal vero”, non rientrerebbero in questa nozione la configurazione di circostanze aggravanti che non alterino la gravità oggettiva del fatto, qui la giurisprudenza in questo orientamento non è chiarissimo ma le circostanze a cui allude questo orientamento non sono circostanze in senso tecnico, vale a dire ci possono essere … esclude che possa integrare la calunnia circostanze di fatto più gravi che però non alterino in modo essenziale il fatto criminoso addebitato. Entrambi questi orientamenti, quindi il primo che ritiene sufficiente integrare alla calunnia l’aggravamento di circostanze di fatto rispetto a un fatto addebitato al falsamente accusato, e l’altro orientamento opposto… dico, entrambi questi orientamenti possono considerarsi applicabili nella nel nostro caso, perché se consideriamo che ad esempi l’accusa di resistenza ascritta in concorso a tutti gli occupanti dell’edificio la configurazione delle condotte di resistenza come sono descritte nei verbali anche in astratto sono rappresentate queste condotte in modo tale da essere qualificate come una resistenza collettiva e l’unico modo per poterla ascrivere alla generalità degli arrestati, nei verbali si desume la descrizione di condotte in progressione, cioè una prima forma di resistenza che si attua con il barricarsi da parte degli occupanti all’interno dell’edificio, questo consente loro di prendere tempo di armarsi rudimentalmente, di attendere l’arrivo dei poliziotti, di riversare su di loro una pioggia di oggetti e finalmente in progressione di affrontare il le forze di polizia intervenute con colluttazioni corpo a corpo e di tendere all’interno dell’edificio ogni sorta di agguato anche con armi improprie. Quindi è una resistenza che si snoda progressivamente è un rudimentalmente ma visibilmente organizzata e ed è di seria consistenza e solo questa dimensione consente ovviamente di qualificarla come resistenza collettiva posta in essere da molte persone e solo questa resistenza tra l’altro è quella che giustifica la consistenza dell’intervento repressivo della reazione delle forze dell’ordine. Quindi l’accentuazione della gravità della condotta, non è una connotazione che è priva di rilievo su un nucleo del fatto che rimane immutata, ma è in grado di incidere sulla stessa configurabilità del reato a carico di tutte le persone, singoli isolati episodi, lo sparuto lancio di oggetti, o colluttazioni isolate non avrebbero ovviamente la stessa idoneità per essere qualificate come condotte di resistenze in grado di sostenere l’arresto collettivo. No degli elementi però pi eclatanti più volte messo in evidenza è che nessuna condotta di resistenza descritta negli atti era ascrivibile a coloro che erano stati trovati all’esterno dell’edificio, è emblematico il caso sempre di Mark Covell, questo è un dato inoppugnabile, ne prima ne dopo può qualificarsi in capo a questo soggetto arrestato la resistenza, è un soggetto in fuga che viene colto e malmenato e gravemente ferito. Nonostante ecco la obiettività di questa situazione abbiamo visto come il dato sia assente nella rappresentazione dei verbali. L’omissione di questo dato il tribunale noterà che è stata in questa omissione è stata menzionata nel capo di accusa che riguarda l’abuso d’ufficio, come elemento circostanza da cui si poteva desumere da parte degli imputati al macroscopica carenza degli elementi di prova nei confronti di questa persona pure arrestata, e in misura minore anche nei confronti di altre persone, sempre menzionate nel capo di accusa che riguarda l’abuso di ufficio, altre persone che erano state trovate all’esterno dell’edificio, anche se non appare così dal tenore degli atti, all’esterno dell’edificio perché fuggite da quel luogo e erano omissione che a ben vedere potevano anche avere una rilevanza autonoma per una contestazione sotto il profilo della falsità ideologica, però per quanto concerne il delitto di calunnia il dolo della calunnia può essere desunto anche proprio da questa lacuna nella rappresentazione di fatti che sono posti a fondamento dell’arresto indiscriminato e rivolto a tutti i presenti dell’edificio, tutti i presenti che sappiamo non essere proprio tutti. E è chiaro che lungi dall’essere il frutto di un’approssimazione la cui genesi è alquanto improbabile insomma questo è un … Mark Covell è uno dei feriti più gravi, il silenzio osservato su queste circostanze che riguardano la sua vicenda, vicenda di una persona che è arrestato per resistenza aggravata concorso in detenzione di armi da guerra associazione a delinquere, diciamo il silenzio su queste circostanze è un’espressione chiara di volontà come ho accennato prima di non fare apparire fatti che avrebbero richiesto spiegazioni ben diverse da quelle che poi sono attestate dai verbali. Quindi ci troviamo in presenza di una consapevole denuncia di una persona che è totalmente estranea agli addebiti. Anche in relazione alle omissioni dolose di questo tipo in relazione proprio al delitto di calunnia la cassazione ha stabilito un principio per cui la falsa accusa può anche realizzarsi sottacendo artatamente alcuni elementi della fattispecie così da fornire una rappresentazione del fatto fuori dal contesto e fare apparire come illeciti o come illeciti di natura più lesiva i comportamenti realmente tenuti dall’accusato, deve trattarsi di un omissione narrativa tale da influire sul reato addebitato. È chiaro che tutte quelle omissioni che riguardano appunto in relazione al delitto addebitato di resistenza riguardano le persone che sono fuggite dall’edificio e arrestate fuori, e le conoscete queste situazioni, si tratta di Jaroslaw Engel cittadino polacco, Laura Jager, Szabo Jones, chiaro che queste persone non sono state colte nell’atto di commettere resistenza o possono essere accomunate alle altre persone presenti nell’edificio quando appunto la rappresentazione nel verbale è tale da non sottolineare e non evidenziare le circostanze di fatti diverse in cui è avvenuto l’arresto di queste persone. La mancata specificazione però delle condotte attribuibili a ciascuno degli arrestati è un dato così evidente che ha portato il giudice per le indagini preliminari, salvo un caso, a non convalidare nemmeno l’arresto, opra dire che l’arresto non è convalidato perché non è possibile attribuire una condotta specifica agli arrestati, significa proprio riconoscere che l’arresto è totalmente infondato, e addirittura la stigmatizzazione di questa carenza di elementi individualizzati in relazione all’adozione della misura precautelare è comparsa nell’inchiesta amministrativa nella relazione ispettiva del prefetto Micalizio. E qui abbiamo addirittura sotto il profilo (????)(20.36) evidenziata questa questo operato a tal punto negligente da meritare una valutazione anche nel merito proprio dell’attività di polizia giudiziaria, e ovvio che questa non è una negligenza perché ricostruite nel modo in cui le indagini hanno permesso le modalità in cui si è snodata progressivamente l’operazione, in particolare la perquisizione che ha consentito di raccogliere quegli elementi di prova a carico degli arrestati, ecco questa modalità che non è casuale ma modalità prescelta consapevolmente rende ragione del fatto che la mancata specificazione delle condotte è consapevole quindi la consapevolezza della falsa accusa la si può desumere proprio dal modo sotterraneo che è stato adottato nel corso della perquisizione e che si è sentito il bisogno poi di coprire con una attestazione falsa, richiamo appunto il tenore dei verbali in cui si dice che l’attribuzione individuale del possesso di oggetti sequestrati non è avvenuta non per volontà degli operanti ma per comportamento reattivo degli occupanti, e di queste modalità i sottoscrittore degli atti di denuncia all’autorità giudiziaria erano perfettamente dotti e questa modalità adottata uniformemente è evidente che sia stata una modalità oggetto di un ordine di una direttiva proveniente dai funzionari che in loco hanno diretto l’operazione se non addirittura programmate preventivata in precedenza, la fase di preparazione dell’operazione. Ecco che lette sotto il profilo della costruzione di una falsa accusa le modalità di perquisizione che si svolgono con l’indistinto ammasso di oggetti, con la decontestualizzazione dei rinvenimenti porta alla creazione artificiosa di un significato probatorio in relazione al possesso di oggetti che crea artificialmente un’accusa che non potrebbe essere sostenuta, e il riferimento è ovviamente all’arma impropria, l’oggetto qualificabile come arma impropria soltanto se legato ad una falsa attestazione di un’azione dinamica che presuppone l’uso di questo strumento qualificabile come arma impropria. Ma la condotta più pregnante sotto il profilo costituente proprio immediatamente una calunnia reale è quella rappresentata dalla estrazione dei supporti metallici degli zaini poi diventate le sei mazzette di alluminio ricurvo sequestrate abbiamo avuto importanti conferme testimoniali al dibattimento e anche riconoscimenti di quelle mazzette di alluminio ricurvo, ho citato forse già nelle udienze precedenti il caso di Michael Gieser che ha dichiarato di essersi accorto quando è stato restituito lo zaino che mancava che si afflosciava che mancava di questi sostegni, ma c’è la testimonianza della cittadina canadese Sievewright che descrive l’operazione di perquisizione al piano terra modalità che vedevano appunto la costrizione degli arrestati feriti a stare a terra con la testa abbassata e la teste rimane colpita da questa attività di estrazione delle intelaiature degli zaini, dice la teste: “ho visto che svuotavano i sacchi, tiravano fuori roba dai sacchi dagli zaini e poi tiravano via l’intelaiatura dello zaino e che operazione era questa mi ricordo che quando ero con le persone a sinistra avevano buttato tutto sulla destra avevo alzato gli occhi ho visto che facevano questa cosa qui” e la teste riconosce nelle fotografie i pezzi di metallo sembrano le parti che toglievano dal telaio degli zaini, “ricordo perché mi sembrava una cosa strana da fare in quel momento”. C’è un altro teste che descrive un operazione analoga ancora come dire più evidente, il teste Richard Moth che dichiara : “negli zaini c’è un telaio di metallo, hanno tolto questo telaio di metallo dallo zainetto”, “questo l’ha fatto un poliziotto?”, “sì, ha preso questo telaio e lo faceva vedere lo sventolava in giro, faceva vedere questo telaio”, “può dare un significato a questo gesto?”, “è come se lui lo sventolasse come per dire che questo può essere usato come un’arma”. Eh… queste operazioni vengono svolte se non davanti agli occhi o comunque alle teste abbassate dei perquisiti, davanti agli occhi dei colleghi e dei funzionari che in quel momento dirigevano avrebbero dovuto dirigere l’operazione, abbiamo visto come nessuno l’ha fatto poi. E lo stesso diciamo ecco sempre in relazione alla costruzione di queste accuse ha un significato il non potere ricondurre i coltelli e i coltellini a qualcuno perché il bagaglio del viaggiatore può consentire sicuramente il possesso o le detenzioni di uno strumento simile, certamente questo oggetto prelevato al bagaglio allude all’utilizzo attuale nel contesto dell’irruzione. Ma dobbiamo giungere alla azione paradigmatica per eccellenza che è quella relativa alla collocazione delle bottiglie molotov con tutte le precisazioni e le sfumature già analizzate, ma qui lo spostare il luogo di rinvenimento da una parte all’altra, lo spostare di qualche metro significa davvero fornire un appiglio per l’attribuzione collettiva della detenzione di questi ordigni, quindi il possesso di questi ordigni vale la contestazione di un autonomo titolo di reato. Per quanto diciamo sia ancora riconoscibile nelle forme usate nelle indicazioni a verbale il luogo del rinvenimento riconoscibile ancora la difficoltà a non essere ne troppo precisi ne troppo generici però è evidente la volontà di non svelare l’origine del reperto e soprattutto chi è che porta questo frutto avvelenato in quel luogo. La localizzazione che compare nel verbale appunto è tale da significare reato o non reato accusa nei confronti di tutti oppure impossibilità di attribuire il possesso, la falsa attestazione nel verbale è direttamente e immediatamente integrante del delitto di calunnia in questo caso, e ritorno al punto quanto meno chi ha un contatto diretto con il reperto ha la piena consapevolezza di questo fatto, gli altri ne vengono indirettamente a conoscenza però attivando un circuito informativo che li rende ben presto consapevoli che non è possibili pervenire ad una individuazione più esatta di chi ha rinvenuto e delle circostanze dell’rinvenimento di questo corpo di reato, che sole possono giustificare l’attribuzione della condotta costituente reato agli arrestati. Ecco tutti questi elementi indiziari che derivano dalla condotta di diverse persone, sia interpretati singolarmente che, come è il corretto metodo indicato dalla corte di cassazione, complessivamente ecco tutto questo complesso di elementi che convergono nella ricostruzione di un quadro che è quello della globale costruzione e raccolta artificiosa di elementi che sostengono a tutti i costi l’arresto, ecco questo quadro può avere una sola ipotesi alternativa che francamente è insostenibile o più inverosimile, cioè bisognerebbe presupporre che rientri nel prassi operative ordinarie dei poliziotti la manipolazione delle tracce delle fonti di prova secondo prassi o un addestramento specifico, quando non c’è la prova si deve creare aggiustare ecco, è inverosimile l’ipotesi a fronte diciamo di condotte di calunnia reale che ho ricordato così pregnanti che non si possono ritenere proprio perché attuate in quel contesto attribuibili all’iniziativa estemporanea del singolo, in un contesto operativo che vede la presenza di funzionari responsabili cioè questo è un dato innegabile. E quindi la lettura unitaria di tutti questi comportamenti che convergono verso un unico obiettivo e risultato lettura unitaria non può che essere fornire la base diciamo di un ipotesi che è quella della volontà di pervenire a tutti i costi ad un arresto necessitato per la situazione che si era creata nel sabato 21 luglio una situazione che richiedeva come c’è stato da alcuni testi illustrato richiedeva una risposta eclatante delle forze di polizia per bilanciare un’immagine di inerzia a fronte delle azioni criminose che erano state commesse durante i giorni del vertice G8. questa diciamo modalità operativa e questa necessità di costruire elementi di prova falsi è una necessità che è probabilmente si crea sul campo quando le aspettative pur legittime pur ragionevoli vanno deluse da una parte per l’eccesso nell’uso della forza che provoca un numero ingente di feriti e per l’obiettiva inconsistenza sostanziale dell’ipotesi che lì ci fosse il covo di un gruppo armato, perché i reperti rinvenuti genuinamente non dimostrano non dimostravano questo.</w:t>
      </w:r>
    </w:p>
    <w:p>
      <w:pPr>
        <w:pStyle w:val="Normale1"/>
        <w:spacing w:lineRule="auto" w:line="276" w:before="0" w:after="0"/>
        <w:jc w:val="both"/>
        <w:rPr/>
      </w:pPr>
      <w:r>
        <w:rPr>
          <w:sz w:val="22"/>
          <w:szCs w:val="22"/>
        </w:rPr>
        <w:t>E soltanto spiegando e interpretando gli atti aldilà poi c’è una prima lettura degli atti che richiama davvero la povertà investigativa e che è quella che deve essere valutata dai giudici, ma la formulazione degli atti è tale da alludere a forse a patrimoni investigativi pregressi o sviluppi di indagini che magari possono ritenersi consistente ecco l’indagine ha dimostrato che nulla c’era prima e nulla c’è stato dopo. Spiegare la convergenza di tutte queste condotte attraverso un’ipotesi di superficialità e approssimazione è forse impossibile, tenendo conto che noi discutiamo adesso e critichiamo adesso i verbali sotto questo profilo perché elementi esterni e imprevedibili da parte dei sottoscrittori dei verbali ci dimostrano documentalmente come sono state fatte le operazioni di perquisizione, mi riferisco ai documenti filmati, cioè nessuno metteva in conto di essere ripreso mentre faceva queste cose, oggi possiamo dire, possiamo perché smentire siamo in grado di smentire, ogni circostanza rappresentata nei verbali proprio per la presenza di questa documentazione. C’è una logica che presiede a questa confusione che è voluta, e questa logica poi presiede … logica che nella raccolta degli elementi, che presiede poi alla assunzione o meglio alla mancata assunzione di responsabilità quando si tratta poi di esporsi attraverso una firma del verbale, e abbiamo già esaminato il fenomeno per cui un’operazione vissuta così come un’operazione positiva e brillante poi non trovi persone che se ne vogliono attribuire l’onore e la paternità, e non vogliono attribuirsene i meriti. È la logica che presiede a dal punto di vista così del comportamento sintomatico all’allontanamento come ho già detto in precedente occasione, allontanamento dalla res illicita e qui il richiamo alla vicenda delle bottiglie molotov è l’elemento di chiusura.</w:t>
      </w:r>
    </w:p>
    <w:p>
      <w:pPr>
        <w:pStyle w:val="Normale1"/>
        <w:spacing w:lineRule="auto" w:line="276" w:before="0" w:after="0"/>
        <w:jc w:val="both"/>
        <w:rPr/>
      </w:pPr>
      <w:r>
        <w:rPr>
          <w:sz w:val="22"/>
          <w:szCs w:val="22"/>
        </w:rPr>
        <w:t xml:space="preserve">Le bottiglie molotov sono passate attraverso tutta l’organizzazione, c’è un originario custode di questo reperto, un custode di questo reperto che lo affida ad un dirigente superiore con più alti compiti, poi c’è un trasporto abusivo, clandestino, c’è la ricomparsa di questo corpo di reato, che passa al vaglio di tutta la linea di comando in atto nel teatro dell’operazione, e successivamente passa questo reperto attraverso una gestione che da mani individuate e sicure lo fa ritornare di nuovo nell’anonimato ne rende evidente gli elementi poi di ulteriore manipolazione, la distruzione del sacchetto contenitore, e tutto converge e tutti gli atti e l’accusa poi formulata nei confronti degli arrestati sono convergenti verso una un risultato che è quello della impossibilità di risalire alla fonte diretta dell’informazione. Ripeto sono eventi casuali quelli che poi hanno messo in discussione una costruzione così ritagliata proprio cucita addosso agli arrestati e questi eventi casuali sono il fatto che una persona si sia rifugiata sul tetto della scuola Pascoli, Hamish Campbell, che abbia filmato alcune fasi fondamentali dell’irruzione, abbia filmato l’aggressione a Mark Covell, e così come è casuale anche fra tutta la documentazione filmata, fra tutti gli operatori televisivi presenti sui luoghi, un’emittente privata abbia poi registrato riprese che sono state sono sfuggite probabilmente al vaglio di qualcuno ne sono state portate all’attenzione dell’autorità giudiziaria. Non c’è nella vicenda emblematica delle bottiglie molotov lo spazio per ritenere far ritenere che ci si possa trovare in presenza di un autore mediato, lo mette bene in luce questo elemento il giudice per le indagini preliminari, quando ordina l’imputazione anche di falso nei confronti dell’imputato Troiani, c’è un elemento intenzionale autonomo rispetto ad un ipotetico autore mediato e che è un elemento intenzionale che porta effettivamente a scrivere nei verbali quello che la rappresentazione diversa da quello che lo stesso Troiani da. Osserva il giudice, io vorrei chiudere con queste osservazioni che sono osservazioni che conservano una loro valenza all’esito dell’istruttoria dibattimentale, anche considerato il dato negativo della impossibilità di utilizzazione del dichiarazioni degli imputati se </w:t>
      </w:r>
      <w:r>
        <w:rPr>
          <w:bCs/>
          <w:sz w:val="22"/>
          <w:szCs w:val="22"/>
        </w:rPr>
        <w:t>non contro s</w:t>
      </w:r>
      <w:r>
        <w:rPr>
          <w:sz w:val="22"/>
          <w:szCs w:val="22"/>
        </w:rPr>
        <w:t>é. Gli elementi che il giudice richiama per escludere in quella vicenda l’inganno da parte del terso rispetto a quanto attestato nel verbale sono così sintetizzati questi elementi, il giudice dice: “ nessuno dei funzionari ha ammesso di avere chiesto e ottenuto indicazioni precise sul luogo dove le bottiglie erano state rinvenute, tutti hanno sostenuto di avere pensato che altri avrebbero fatto quella domanda,  una domanda non solo doverosa ma che secondo parametri di comune ragionevolezza avrebbe dovuto sorgere spontanea non appena presa visione dei reperti, l’attore diciamo di questo reperto abbiamo ricordato era appartenente ad un reparto senza titolo per l’operazione di perquisizione, già questo fatto indicava provenienza dall’esterno, e l’elemento fondamentale è che mai sottolineato inutilmente il sacchetto contenente le bottiglie è stato esaminato dai funzionari presenti, è stato esaminato proprio nel luogo dove è stato portato, cioè nel cortile, e questo è un elemento che doveva quantomeno imporre un vaglio di quelle dichiarazioni, che chi ha portato il reperto in un luogo doveva non poteva essere stato trovato, in ipotesi poteva aver fornito. Questo per il giudice è il quadro che consente di ritenere che anche in relazione più intenso dolo di calunnia le false attestazioni contenute nei verbali possano essere considerate pienamente integranti anche alla fattispecie di cui art. 368 del codice penale.</w:t>
      </w:r>
    </w:p>
    <w:p>
      <w:pPr>
        <w:pStyle w:val="Normale1"/>
        <w:spacing w:lineRule="auto" w:line="276" w:before="0" w:after="0"/>
        <w:jc w:val="both"/>
        <w:rPr/>
      </w:pPr>
      <w:r>
        <w:rPr>
          <w:sz w:val="22"/>
          <w:szCs w:val="22"/>
        </w:rPr>
        <w:t>Devo adesso precisare l’ultima imputazione che è quella di abuso d’ufficio in relazione all’arresto delle persone presenti nell’edificio.</w:t>
      </w:r>
    </w:p>
    <w:p>
      <w:pPr>
        <w:pStyle w:val="Normale1"/>
        <w:spacing w:lineRule="auto" w:line="276" w:before="0" w:after="0"/>
        <w:jc w:val="both"/>
        <w:rPr/>
      </w:pPr>
      <w:r>
        <w:rPr>
          <w:sz w:val="22"/>
          <w:szCs w:val="22"/>
        </w:rPr>
        <w:t xml:space="preserve">Nella sostanza l’abuso d’ufficio nella formulazione del capo d’accusa è questo abuso costituito nell’arresto indiscriminato di tutte le persone nella consapevolezza delle insussistenza di elementi probatori tali da giustificare questa misura e quindi nella mancanza delle condizioni previste dalla legge per l’adozione di questa misura precautelare. Il pubblico ministero aveva ritenuto di qualificare così quello che nella sostanza è un arresto illegale ed è una condotta che richiamata verso cui convergono tutte le altre condotte, perché è l’obiettivo finale. La giurisprudenza fino ad allora aveva affrontato il problema del rapporto fra l’abuso d’ufficio e l’arresto illegale solo sporadicamente e l’aveva affrontato più che rispetto alla operatività  dell  e al concorso possibile fra la fattispecie d’abuso d’ufficio e arresto illegale al confronto fra le fattispecie di sequestro di persona e arresto illegale. La recente giurisprudenza si è consolidata nel senso che in fattispecie come quella contestata la norma speciale dell’arresto illegale è quella che più si attaglia … io cito un precedente più recente che è la sentenza 2359 del 19/12/2005 Drago, una sentenza della quinta sezione penale che affronta il problema sempre del confronto fra fattispecie di arresto illegale e sequestro di persona ma la cui motivazione non possiamo che leggere la fattispecie che abbiamo contestato agli imputati sotto diverso titolo dell’abuso d’ufficio, dice la corte di cassazione : “l’art 606 pone la ragione di incriminazione nell’evento giuridico di arresti illegali e l’abuso specifico del potere d’arresto una qualificazione essenziale della condotta da cui tale evento consegue, l’esistenza del reato non dipende  dalla privazione della libertà di per se stessa bensì  dall’inosservanza volontaria delle condizioni tassative alle quali la legge ne consente il sacrificio per iniziativa del pubblico ufficiale, tale condizioni consistono nella commissione di un delitto con cui la persona passiva d’arresto presenta un legame spazio temporale, flagranza o quasi flagranza al momento dell’intervento del pubblico ufficiale. In realtà la nostra fattispecie e quindi noi chiediamo al tribunale di riqualificare l’accusa che abbiamo contestato sotto la specie d’abuso d’ufficio in quella di arresto illegale, cioè la fattispecie  prevista dall’art. 606 del codice penale, ecco invocando quest’ultimo precedente che non lascia spazio alla distinzione che abbiamo fatto e …. Di cui abbiamo dato conto nella memoria che il tribunale già possiede cercando di ritagliare uno spazio di operatività in relazione all’abuso d’ufficio, ma non ci sono ragioni per contrastare l’orientamento che nella cassazione si è ulteriormente consolidato. </w:t>
      </w:r>
    </w:p>
    <w:p>
      <w:pPr>
        <w:pStyle w:val="Normale1"/>
        <w:spacing w:lineRule="auto" w:line="276" w:before="0" w:after="0"/>
        <w:jc w:val="both"/>
        <w:rPr>
          <w:sz w:val="22"/>
          <w:szCs w:val="22"/>
        </w:rPr>
      </w:pPr>
      <w:r>
        <w:rPr>
          <w:sz w:val="22"/>
          <w:szCs w:val="22"/>
        </w:rPr>
      </w:r>
    </w:p>
    <w:p>
      <w:pPr>
        <w:pStyle w:val="Normale1"/>
        <w:spacing w:lineRule="auto" w:line="276" w:before="0" w:after="0"/>
        <w:jc w:val="both"/>
        <w:rPr/>
      </w:pPr>
      <w:r>
        <w:rPr>
          <w:sz w:val="22"/>
          <w:szCs w:val="22"/>
        </w:rPr>
        <w:t>Forse sarà meglio darci un appuntamento a domani, io di iniziare un discorso nuovo non me la sento perché credo che l’attenzione forse non lo consenta più di tanto … rimane da esaminare la posizione rimangono da esaminare due posizioni … che sono quelle dei funzionari in posizione apicale, il dottor Superi e il dottor Gratteri, e credo che poi possiamo pervenire alla richiesta finale contenendo la discussione insomma sulla base dei soliti programmi promesse a rischio di … da mantenere entro la mattinata, comunque non ….</w:t>
      </w:r>
    </w:p>
    <w:p>
      <w:pPr>
        <w:pStyle w:val="Normale1"/>
        <w:spacing w:lineRule="auto" w:line="276" w:before="0" w:after="0"/>
        <w:jc w:val="both"/>
        <w:rPr>
          <w:sz w:val="22"/>
          <w:szCs w:val="22"/>
        </w:rPr>
      </w:pPr>
      <w:r>
        <w:rPr>
          <w:sz w:val="22"/>
          <w:szCs w:val="22"/>
        </w:rPr>
      </w:r>
    </w:p>
    <w:p>
      <w:pPr>
        <w:pStyle w:val="Normale1"/>
        <w:spacing w:lineRule="auto" w:line="276" w:before="0" w:after="0"/>
        <w:jc w:val="both"/>
        <w:rPr>
          <w:sz w:val="22"/>
          <w:szCs w:val="22"/>
        </w:rPr>
      </w:pPr>
      <w:r>
        <w:rPr>
          <w:sz w:val="22"/>
          <w:szCs w:val="22"/>
        </w:rPr>
        <w:t>(fine)</w:t>
      </w:r>
    </w:p>
    <w:p>
      <w:pPr>
        <w:pStyle w:val="Normale1"/>
        <w:spacing w:lineRule="auto" w:line="276" w:before="0" w:after="0"/>
        <w:jc w:val="both"/>
        <w:rPr>
          <w:color w:val="333333"/>
          <w:sz w:val="22"/>
          <w:szCs w:val="22"/>
        </w:rPr>
      </w:pPr>
      <w:r>
        <w:rPr>
          <w:color w:val="333333"/>
          <w:sz w:val="22"/>
          <w:szCs w:val="22"/>
        </w:rPr>
      </w:r>
    </w:p>
    <w:p>
      <w:pPr>
        <w:pStyle w:val="Normal"/>
        <w:spacing w:before="0" w:after="0"/>
        <w:jc w:val="both"/>
        <w:rPr>
          <w:rFonts w:ascii="Times New Roman" w:hAnsi="Times New Roman" w:cs="Times New Roman"/>
          <w:color w:val="333333"/>
          <w:sz w:val="22"/>
          <w:szCs w:val="22"/>
        </w:rPr>
      </w:pPr>
      <w:r>
        <w:rPr>
          <w:rFonts w:cs="Times New Roman" w:ascii="Times New Roman" w:hAnsi="Times New Roman"/>
          <w:color w:val="333333"/>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basedOn w:val="Normal"/>
    <w:qFormat/>
    <w:pPr>
      <w:spacing w:lineRule="auto" w:line="240" w:before="280" w:after="280"/>
    </w:pPr>
    <w:rPr>
      <w:rFonts w:ascii="Times New Roman" w:hAnsi="Times New Roman" w:eastAsia="SimSun;宋体" w:cs="Times New Roma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8:02:00Z</dcterms:created>
  <dc:creator>glf</dc:creator>
  <dc:description/>
  <cp:keywords/>
  <dc:language>en-US</dc:language>
  <cp:lastModifiedBy>glf</cp:lastModifiedBy>
  <dcterms:modified xsi:type="dcterms:W3CDTF">2008-09-03T13:57:00Z</dcterms:modified>
  <cp:revision>59</cp:revision>
  <dc:subject/>
  <dc:title/>
</cp:coreProperties>
</file>